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75" w:type="dxa"/>
        <w:tblLayout w:type="fixed"/>
        <w:tblCellMar>
          <w:top w:w="0" w:type="dxa"/>
          <w:left w:w="70" w:type="dxa"/>
          <w:bottom w:w="0" w:type="dxa"/>
          <w:right w:w="70" w:type="dxa"/>
        </w:tblCellMar>
      </w:tblPr>
      <w:tblGrid>
        <w:gridCol w:w="3130"/>
        <w:gridCol w:w="630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mén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bCs/>
              </w:rPr>
              <w:t>Bažant obecný</w:t>
            </w:r>
            <w:r>
              <w:rPr/>
              <w:t xml:space="preserve"> </w:t>
            </w:r>
            <w:r>
              <w:rPr>
                <w:i/>
                <w:iCs/>
              </w:rPr>
              <w:t>(Phasianus colchicu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rakteristické znak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louhý stupňovitý ocas. Samec – zlatavě měděné, tmavě skvrnité zbarvení, hlava je fialovočerná, lesklá, poušky červené. Samice – světle kávová, skvrnitá</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skyt a úkry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enší lesy a háje s křovinami, poblíž polím a luk. Hnízdo na zemi v polní kultuře nebo v nízkých porostech.</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Živo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spává na stromech, kde se ukrývá před nepřáteli,s výjimkou vyvádění mláďat žije v houfech a drží se míst, kde hřaduje.  </w:t>
            </w:r>
            <w:r>
              <w:rPr>
                <w:i/>
                <w:iCs/>
              </w:rPr>
              <w:t xml:space="preserve"> </w:t>
            </w:r>
            <w:r>
              <w:rPr/>
              <w:t>Toho se využívá při zakládání bažantnic. Na 10-15 nahnědlých až nazelenalých vejcích sedí samice 23-27 dní.</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trav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V mládí živočišná potrava (hmyz) později semeny, plody, zelnými částmi rostlin a hlízami (řepa,brambory)</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znam v přírodě:</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V době vyvádění mláďat sbírá hmyz, ničí řadu živočišných škůdců v zemědělství a lesnictví</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Zpracoval:</w:t>
            </w:r>
            <w:r>
              <w:rPr/>
              <w:t xml:space="preserve"> Lenka Weinerová</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Datum:</w:t>
            </w:r>
            <w:r>
              <w:rPr/>
              <w:t xml:space="preserve"> 18.prosinec 2001</w:t>
            </w:r>
          </w:p>
        </w:tc>
      </w:tr>
    </w:tbl>
    <w:p>
      <w:pPr>
        <w:pStyle w:val="Normal"/>
        <w:rPr/>
      </w:pPr>
      <w:r>
        <w:rPr/>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3130"/>
        <w:gridCol w:w="630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mén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bCs/>
              </w:rPr>
              <w:t>Ropucha obecná</w:t>
            </w:r>
            <w:r>
              <w:rPr/>
              <w:t xml:space="preserve"> </w:t>
            </w:r>
            <w:r>
              <w:rPr>
                <w:i/>
                <w:iCs/>
              </w:rPr>
              <w:t>(Bufo buf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rakteristické znak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Zavalité tělo s bradavičnatou kůží. Za očima seskupené jedové žlázy. Samičky dorůstají velikosti až 120 mm, samci jen 80mm.</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skyt a úkry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Žije v lesích, na polích a v zahradách.Všude je hojná.Vajíčka klade v podobě dvouřadých šňůrek mezi vodní rostliny.</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Živo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Aktivní je v noci, v době páčení i přes den. Rozmnožování trvá poměrně krátce. </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trav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Živočišná potrava (hmyz) , dále slimáci atd.</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znam v přírodě:</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Velmi užitečná, ničí velké množství hmyzu a slimáků.</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Zpracoval:</w:t>
            </w:r>
            <w:r>
              <w:rPr/>
              <w:t xml:space="preserve"> Lenka Weinerová</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Datum:</w:t>
            </w:r>
            <w:r>
              <w:rPr/>
              <w:t xml:space="preserve"> 18.prosinec 2001</w:t>
            </w:r>
          </w:p>
        </w:tc>
      </w:tr>
    </w:tbl>
    <w:p>
      <w:pPr>
        <w:pStyle w:val="Normal"/>
        <w:rPr/>
      </w:pPr>
      <w:r>
        <w:rPr/>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3130"/>
        <w:gridCol w:w="630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mén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bCs/>
              </w:rPr>
              <w:t>Rosnička zelená</w:t>
            </w:r>
            <w:r>
              <w:rPr/>
              <w:t xml:space="preserve"> </w:t>
            </w:r>
            <w:r>
              <w:rPr>
                <w:i/>
                <w:iCs/>
              </w:rPr>
              <w:t>(Hyla arborea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rakteristické znak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Oválné tělo a hladkou zelenou kůži, která je pouze na  břiše zrnitá. Dokáže měnit barvu těla podle zbarvení podkladu, na kterém sedí. Délka je 50 mm. Na bocích má od ušního bubínku až po pánev bíločernou linku. Přísavky na konci prstů je uzpůsobena ke stromovému způsobu život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skyt a úkry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ozšířena po celé Evropě, hojná zejména v nižších polohách, v listnatých hájích, křovinách a na močálových stanovištích. V okolí rybníků, na vlhkých loukách.</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Živo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amci mohou při skřehotání nadouvat kůži na hrdle (rezonanční měchýřek). Samice kladou vajíčka v malých chomáčcích o průměru cca 2-3 cm. Leží volně nebo se přilepí na rostliny. V době páření se vzdalují od vod a žijí na stromech, keřích i trávě.</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trav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Živočišná potrava – především mouchy a jiný drobný hmyz.</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znam v přírodě:</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V době vyvádění mláďat sbírá hmyz, ničí řadu živočišných škůdců v zemědělství a lesnictví</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Zpracoval: </w:t>
            </w:r>
            <w:r>
              <w:rPr/>
              <w:t>Lenka</w:t>
            </w:r>
            <w:r>
              <w:rPr>
                <w:b/>
                <w:bCs/>
              </w:rPr>
              <w:t xml:space="preserve"> </w:t>
            </w:r>
            <w:r>
              <w:rPr/>
              <w:t>Weinerová</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Datum:</w:t>
            </w:r>
            <w:r>
              <w:rPr/>
              <w:t xml:space="preserve"> 18.prosinec 2001</w:t>
            </w:r>
          </w:p>
        </w:tc>
      </w:tr>
    </w:tbl>
    <w:p>
      <w:pPr>
        <w:pStyle w:val="Normal"/>
        <w:rPr/>
      </w:pPr>
      <w:r>
        <w:rPr/>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3130"/>
        <w:gridCol w:w="630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mén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bCs/>
              </w:rPr>
              <w:t>Jelen evropský</w:t>
            </w:r>
            <w:r>
              <w:rPr/>
              <w:t xml:space="preserve"> </w:t>
            </w:r>
            <w:r>
              <w:rPr>
                <w:i/>
                <w:iCs/>
              </w:rPr>
              <w:t>(Cervus elaphu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rakteristické znak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élka těla 1,3-1,6 m, výška v kohoutku 0,8-1,1 m .Samice jsou menší. Na relativně krátké šíji se vytváří v zimě z boku a zespodu hustá hříva.  je porostlá srstí. Ve zbarvení jsou v důsledku šlechtění různé odchylky. Samec shazuje parohy v březnu a dozrávají mu v srpnu.</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skyt a úkry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Přes den se ukrývá v houštinách, kde přežvykují a odpočívají, aktivní jsou v noci, pasou se hlavně v pozdně večerních a ranních hodinách. Od konce září do poloviny října probíhá tzv. říj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Živo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Žije v mladých stádech v hustších lesích, vychází v noci na pastou do polí a luk ( u nás se chová většinou v oborách). Je nenáročný na pastvu.</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trav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Býložravec, spásá traviny, mladé výhonky a listy stromů, polní plodiny, též bukvice, žaludy, houby</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znam v přírodě:</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Tam, kde okusuje dřeviny působí velké škody na lesní kulturách. </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Zpracoval: </w:t>
            </w:r>
            <w:r>
              <w:rPr/>
              <w:t>Lenka</w:t>
            </w:r>
            <w:r>
              <w:rPr>
                <w:b/>
                <w:bCs/>
              </w:rPr>
              <w:t xml:space="preserve"> </w:t>
            </w:r>
            <w:r>
              <w:rPr/>
              <w:t>Weinerová</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Datum:</w:t>
            </w:r>
            <w:r>
              <w:rPr/>
              <w:t xml:space="preserve"> 18.prosinec 2001</w:t>
            </w:r>
          </w:p>
        </w:tc>
      </w:tr>
    </w:tbl>
    <w:p>
      <w:pPr>
        <w:pStyle w:val="Normal"/>
        <w:rPr/>
      </w:pPr>
      <w:r>
        <w:rPr/>
      </w:r>
    </w:p>
    <w:tbl>
      <w:tblPr>
        <w:tblW w:w="9430" w:type="dxa"/>
        <w:jc w:val="left"/>
        <w:tblInd w:w="-75" w:type="dxa"/>
        <w:tblLayout w:type="fixed"/>
        <w:tblCellMar>
          <w:top w:w="0" w:type="dxa"/>
          <w:left w:w="70" w:type="dxa"/>
          <w:bottom w:w="0" w:type="dxa"/>
          <w:right w:w="70" w:type="dxa"/>
        </w:tblCellMar>
      </w:tblPr>
      <w:tblGrid>
        <w:gridCol w:w="3130"/>
        <w:gridCol w:w="630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méno:</w:t>
            </w:r>
          </w:p>
        </w:tc>
        <w:tc>
          <w:tcPr>
            <w:tcW w:w="6300" w:type="dxa"/>
            <w:tcBorders>
              <w:top w:val="single" w:sz="4" w:space="0" w:color="000000"/>
              <w:left w:val="single" w:sz="4" w:space="0" w:color="000000"/>
              <w:bottom w:val="single" w:sz="4" w:space="0" w:color="000000"/>
              <w:right w:val="single" w:sz="4" w:space="0" w:color="000000"/>
            </w:tcBorders>
          </w:tcPr>
          <w:p>
            <w:pPr>
              <w:pStyle w:val="Heading1"/>
              <w:rPr/>
            </w:pPr>
            <w:r>
              <w:rPr/>
              <w:t>Kůň domácí</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rakteristické znak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Hříva, dlouhý ocas, podlouhlá hlav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skyt a úkry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hová se v chovech, ve volné přírodě se nevyskytuj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Živo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Původně jako dopravní prostředek, dnes hlavně pro sportovní účely, pomocník v zemědělství</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trav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Původně nepříliš šťavnatými spíše tvrdými trávami. V chovech rostlinná potrava – zelená  píce ( jetel, vojtěška), dále obilí (hlavně oves), seno, slám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znam v přírodě:</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Hlavně v lesnictví při svozu dřeva v nepřístupných oblastech.</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Zpracoval: </w:t>
            </w:r>
            <w:r>
              <w:rPr/>
              <w:t>Lenka</w:t>
            </w:r>
            <w:r>
              <w:rPr>
                <w:b/>
                <w:bCs/>
              </w:rPr>
              <w:t xml:space="preserve"> </w:t>
            </w:r>
            <w:r>
              <w:rPr/>
              <w:t>Weinerová</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Datum:</w:t>
            </w:r>
            <w:r>
              <w:rPr/>
              <w:t xml:space="preserve"> 18.prosinec 2001</w:t>
            </w:r>
          </w:p>
        </w:tc>
      </w:tr>
    </w:tbl>
    <w:p>
      <w:pPr>
        <w:pStyle w:val="Normal"/>
        <w:rPr/>
      </w:pPr>
      <w:r>
        <w:rPr/>
      </w:r>
    </w:p>
    <w:tbl>
      <w:tblPr>
        <w:tblW w:w="9430" w:type="dxa"/>
        <w:jc w:val="left"/>
        <w:tblInd w:w="-75" w:type="dxa"/>
        <w:tblLayout w:type="fixed"/>
        <w:tblCellMar>
          <w:top w:w="0" w:type="dxa"/>
          <w:left w:w="70" w:type="dxa"/>
          <w:bottom w:w="0" w:type="dxa"/>
          <w:right w:w="70" w:type="dxa"/>
        </w:tblCellMar>
      </w:tblPr>
      <w:tblGrid>
        <w:gridCol w:w="3130"/>
        <w:gridCol w:w="630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méno:</w:t>
            </w:r>
          </w:p>
        </w:tc>
        <w:tc>
          <w:tcPr>
            <w:tcW w:w="6300" w:type="dxa"/>
            <w:tcBorders>
              <w:top w:val="single" w:sz="4" w:space="0" w:color="000000"/>
              <w:left w:val="single" w:sz="4" w:space="0" w:color="000000"/>
              <w:bottom w:val="single" w:sz="4" w:space="0" w:color="000000"/>
              <w:right w:val="single" w:sz="4" w:space="0" w:color="000000"/>
            </w:tcBorders>
          </w:tcPr>
          <w:p>
            <w:pPr>
              <w:pStyle w:val="Heading1"/>
              <w:rPr>
                <w:i/>
                <w:i/>
                <w:iCs/>
              </w:rPr>
            </w:pPr>
            <w:r>
              <w:rPr/>
              <w:t xml:space="preserve">Kočka domácí </w:t>
            </w:r>
            <w:r>
              <w:rPr>
                <w:b w:val="false"/>
                <w:bCs w:val="false"/>
                <w:i/>
                <w:iCs/>
              </w:rPr>
              <w:t>(Felis catu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rakteristické znak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Šlechtěná plemena mají delší srs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skyt a úkry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Je chována v obydlí člověk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Živo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amotářské zvíře, ale snadno si zvykne na společnost jiného člověka i psa; není závislá na člověku, ale na jeho obydlí</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trav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asožravec, loví myši, někdy i ptáky – doma i všežravec</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znam v přírodě:</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loví spoustu hlodavců</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Zpracoval: </w:t>
            </w:r>
            <w:r>
              <w:rPr/>
              <w:t>Lenka</w:t>
            </w:r>
            <w:r>
              <w:rPr>
                <w:b/>
                <w:bCs/>
              </w:rPr>
              <w:t xml:space="preserve"> </w:t>
            </w:r>
            <w:r>
              <w:rPr/>
              <w:t>Weinerová</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Datum:</w:t>
            </w:r>
            <w:r>
              <w:rPr/>
              <w:t xml:space="preserve"> 18.prosinec 200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3130"/>
        <w:gridCol w:w="630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mén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lšík lískový </w:t>
            </w:r>
            <w:r>
              <w:rPr>
                <w:i/>
                <w:iCs/>
              </w:rPr>
              <w:t>(Muscardinus avellanariu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rakteristické znak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élka těla 62-88 mm.</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skyt a úkry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Žije v listnatých a smíšených lesích individuálně nebo v malých skupinkách Často sídlu je níže umístěné i níže umístěné ptačí budky.</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Živo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Hnízdo si staví z trávy, listí, vláken kůry a slepuje ho slinami. Přes léto si staví i několik hnízd, zimní jsou pevnější.  Je aktivní v noci. Koncem léta vyhledává stanoviště s dostatkem potravy, na zimu se mu vytvářejí velké zásoby podkožního tuku a upadá do zimního spánku. Lze ho snadno ochoči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trav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ělá si zásoby potravy – lískové oříšky a maliny</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znam v přírodě:</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a jaře poškozuje terminální části dřevin. Je součástí potravního řetězce.</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Zpracoval: </w:t>
            </w:r>
            <w:r>
              <w:rPr/>
              <w:t>Lenka</w:t>
            </w:r>
            <w:r>
              <w:rPr>
                <w:b/>
                <w:bCs/>
              </w:rPr>
              <w:t xml:space="preserve"> </w:t>
            </w:r>
            <w:r>
              <w:rPr/>
              <w:t>Weinerová</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Datum:</w:t>
            </w:r>
            <w:r>
              <w:rPr/>
              <w:t xml:space="preserve"> 18.prosinec 2001</w:t>
            </w:r>
          </w:p>
        </w:tc>
      </w:tr>
    </w:tbl>
    <w:p>
      <w:pPr>
        <w:pStyle w:val="Normal"/>
        <w:rPr/>
      </w:pPr>
      <w:r>
        <w:rPr/>
      </w:r>
    </w:p>
    <w:tbl>
      <w:tblPr>
        <w:tblW w:w="9430" w:type="dxa"/>
        <w:jc w:val="left"/>
        <w:tblInd w:w="-75" w:type="dxa"/>
        <w:tblLayout w:type="fixed"/>
        <w:tblCellMar>
          <w:top w:w="0" w:type="dxa"/>
          <w:left w:w="70" w:type="dxa"/>
          <w:bottom w:w="0" w:type="dxa"/>
          <w:right w:w="70" w:type="dxa"/>
        </w:tblCellMar>
      </w:tblPr>
      <w:tblGrid>
        <w:gridCol w:w="3130"/>
        <w:gridCol w:w="630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mén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bCs/>
              </w:rPr>
              <w:t>Kočka divoká</w:t>
            </w:r>
            <w:r>
              <w:rPr/>
              <w:t xml:space="preserve"> </w:t>
            </w:r>
            <w:r>
              <w:rPr>
                <w:i/>
                <w:iCs/>
              </w:rPr>
              <w:t>(Felis silvestri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rakteristické znak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á tupě zakončený kyjovitý huňatý ocas s 8-12 tmavými proužky. Je zavalitější než kočka domácí. Je velmi plachá.</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skyt a úkry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Obývá teplé listnaté lesy s hojným křovitým porostem středních  a vyšších poloh.</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Živo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Žije samotářsky kromě páření v doupěti  (opuštěná doupata liščí a jezevčí), v dutinách stromů v skalních rozsedlinách.</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trav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robní obratlovci (ptáky a hlodavci), chytá i ještěrky a další plazy.Při krmení mláďat se odváží i na větší kořist jako je zajíc.</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znam v přírodě:</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loví mnoho hlodavců.</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Zpracoval: </w:t>
            </w:r>
            <w:r>
              <w:rPr/>
              <w:t>Lenka</w:t>
            </w:r>
            <w:r>
              <w:rPr>
                <w:b/>
                <w:bCs/>
              </w:rPr>
              <w:t xml:space="preserve"> </w:t>
            </w:r>
            <w:r>
              <w:rPr/>
              <w:t>Weinerová</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Datum:</w:t>
            </w:r>
            <w:r>
              <w:rPr/>
              <w:t xml:space="preserve"> 18.prosinec 2001</w:t>
            </w:r>
          </w:p>
        </w:tc>
      </w:tr>
    </w:tbl>
    <w:p>
      <w:pPr>
        <w:pStyle w:val="Normal"/>
        <w:rPr/>
      </w:pPr>
      <w:r>
        <w:rPr/>
      </w:r>
    </w:p>
    <w:tbl>
      <w:tblPr>
        <w:tblW w:w="9430" w:type="dxa"/>
        <w:jc w:val="left"/>
        <w:tblInd w:w="-75" w:type="dxa"/>
        <w:tblLayout w:type="fixed"/>
        <w:tblCellMar>
          <w:top w:w="0" w:type="dxa"/>
          <w:left w:w="70" w:type="dxa"/>
          <w:bottom w:w="0" w:type="dxa"/>
          <w:right w:w="70" w:type="dxa"/>
        </w:tblCellMar>
      </w:tblPr>
      <w:tblGrid>
        <w:gridCol w:w="3130"/>
        <w:gridCol w:w="630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mén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bCs/>
              </w:rPr>
              <w:t>Rys ostrovid</w:t>
            </w:r>
            <w:r>
              <w:rPr/>
              <w:t xml:space="preserve"> </w:t>
            </w:r>
            <w:r>
              <w:rPr>
                <w:i/>
                <w:iCs/>
              </w:rPr>
              <w:t>(Lynx lynx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rakteristické znak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Po stranách hlavy má licousy, konce ušních boltců jsou osrstěny štětičkami. Ocas je krátký. Skvrnitý.</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skyt a úkry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Obývá převážně hluboké lesy, úkryt si buduje pod vývraty, ve skalních trhlinách, v opuštěných norách.</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Živo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Při vyhledávání potravy se více orientuje čichem něž ostatní kočkovité šelmy. Na kořist nečíhá, ale slídí po ní. </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trav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Živí se hlavně zajíci a drobnými kopytníky.</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znam v přírodě:</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ikvidace nekvalitních jedinců.</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Zpracoval: </w:t>
            </w:r>
            <w:r>
              <w:rPr/>
              <w:t>Lenka</w:t>
            </w:r>
            <w:r>
              <w:rPr>
                <w:b/>
                <w:bCs/>
              </w:rPr>
              <w:t xml:space="preserve"> </w:t>
            </w:r>
            <w:r>
              <w:rPr/>
              <w:t>Weinerová</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Datum:</w:t>
            </w:r>
            <w:r>
              <w:rPr/>
              <w:t xml:space="preserve"> 18.prosinec 2001</w:t>
            </w:r>
          </w:p>
        </w:tc>
      </w:tr>
    </w:tbl>
    <w:p>
      <w:pPr>
        <w:pStyle w:val="Normal"/>
        <w:rPr/>
      </w:pPr>
      <w:r>
        <w:rPr/>
      </w:r>
    </w:p>
    <w:tbl>
      <w:tblPr>
        <w:tblW w:w="9430" w:type="dxa"/>
        <w:jc w:val="left"/>
        <w:tblInd w:w="-75" w:type="dxa"/>
        <w:tblLayout w:type="fixed"/>
        <w:tblCellMar>
          <w:top w:w="0" w:type="dxa"/>
          <w:left w:w="70" w:type="dxa"/>
          <w:bottom w:w="0" w:type="dxa"/>
          <w:right w:w="70" w:type="dxa"/>
        </w:tblCellMar>
      </w:tblPr>
      <w:tblGrid>
        <w:gridCol w:w="3130"/>
        <w:gridCol w:w="630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mén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bCs/>
              </w:rPr>
              <w:t>Jestřáb lesní</w:t>
            </w:r>
            <w:r>
              <w:rPr/>
              <w:t xml:space="preserve"> </w:t>
            </w:r>
            <w:r>
              <w:rPr>
                <w:i/>
                <w:iCs/>
              </w:rPr>
              <w:t>(Accipiter gentili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rakteristické znak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tředně velký dravec s relativně dlouhým ocasem a krátkými křídly. Svrchní část tmavě šedohnědou; spodinu těla, křídel a ocasu bělavé s tmavými příčnými proužky.</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skyt a úkry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Žije v lesích.</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Živo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Hnízdo z větví staví oba partneři na stromech.</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trav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Základem potravy jsou ptác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znam v přírodě:</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ikvidace nekvalitních jedinců.</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Zpracoval: </w:t>
            </w:r>
            <w:r>
              <w:rPr/>
              <w:t>Lenka</w:t>
            </w:r>
            <w:r>
              <w:rPr>
                <w:b/>
                <w:bCs/>
              </w:rPr>
              <w:t xml:space="preserve"> </w:t>
            </w:r>
            <w:r>
              <w:rPr/>
              <w:t>Weinerová</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Datum:</w:t>
            </w:r>
            <w:r>
              <w:rPr/>
              <w:t xml:space="preserve"> 18.prosinec 2001</w:t>
            </w:r>
          </w:p>
        </w:tc>
      </w:tr>
    </w:tbl>
    <w:p>
      <w:pPr>
        <w:pStyle w:val="Normal"/>
        <w:rPr/>
      </w:pPr>
      <w:r>
        <w:rPr/>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3130"/>
        <w:gridCol w:w="630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mén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bCs/>
              </w:rPr>
              <w:t>Poštolka obecná</w:t>
            </w:r>
            <w:r>
              <w:rPr/>
              <w:t xml:space="preserve"> </w:t>
            </w:r>
            <w:r>
              <w:rPr>
                <w:i/>
                <w:iCs/>
              </w:rPr>
              <w:t>(Falco tinnunculu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rakteristické znak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Je menší dravec, obě pohlaví mají rezavý hřbet a horní část křídel, černé konce křídel a světle okrovou spodinu těla s tmavými podélnými čárkam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skyt a úkry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Obývá otevřená prostranství s jednotlivými stromy, menší komplexy stromů, skály, věže a půdy starých vyšších budov.</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Živo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Hnízdí  ve starých hnízdech jiných ptáků, v dutinách stromů, ve skalních štěrbinách, na půdách apod.</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trav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Hlavní složku tvoří drobní hlodavc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znam v přírodě:</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ikvidace drobných hlodavců.</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Zpracoval: </w:t>
            </w:r>
            <w:r>
              <w:rPr/>
              <w:t>Lenka</w:t>
            </w:r>
            <w:r>
              <w:rPr>
                <w:b/>
                <w:bCs/>
              </w:rPr>
              <w:t xml:space="preserve"> </w:t>
            </w:r>
            <w:r>
              <w:rPr/>
              <w:t>Weinerová</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Datum:</w:t>
            </w:r>
            <w:r>
              <w:rPr/>
              <w:t xml:space="preserve"> 18.prosinec 2001</w:t>
            </w:r>
          </w:p>
        </w:tc>
      </w:tr>
    </w:tbl>
    <w:p>
      <w:pPr>
        <w:pStyle w:val="Normal"/>
        <w:rPr/>
      </w:pPr>
      <w:r>
        <w:rPr/>
      </w:r>
    </w:p>
    <w:p>
      <w:pPr>
        <w:pStyle w:val="Normal"/>
        <w:rPr/>
      </w:pPr>
      <w:r>
        <w:rPr/>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3130"/>
        <w:gridCol w:w="630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mén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bCs/>
              </w:rPr>
              <w:t>Výr velký</w:t>
            </w:r>
            <w:r>
              <w:rPr/>
              <w:t xml:space="preserve"> </w:t>
            </w:r>
            <w:r>
              <w:rPr>
                <w:i/>
                <w:iCs/>
              </w:rPr>
              <w:t>(Bubo bub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rakteristické znak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Velká sova se vztyčenými pírky na vrchu hlavy, vytvářející pérová oušk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skyt a úkry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Obývá skalní stěny a kamenolomy</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Živo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amice snáší 2-4 bílá kulovitá vejce přímo na zem. Sedí na nich 35 dní. Rodiče krmí mláďata 5 týdnů.</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trav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avci do velikosti zajíce a ptác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znam v přírodě:</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ikvidace nekvalitních jedinců.</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Zpracoval: </w:t>
            </w:r>
            <w:r>
              <w:rPr/>
              <w:t>Lenka</w:t>
            </w:r>
            <w:r>
              <w:rPr>
                <w:b/>
                <w:bCs/>
              </w:rPr>
              <w:t xml:space="preserve"> </w:t>
            </w:r>
            <w:r>
              <w:rPr/>
              <w:t>Weinerová</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Datum:</w:t>
            </w:r>
            <w:r>
              <w:rPr/>
              <w:t xml:space="preserve"> 18.prosinec 2001</w:t>
            </w:r>
          </w:p>
        </w:tc>
      </w:tr>
    </w:tbl>
    <w:p>
      <w:pPr>
        <w:pStyle w:val="Normal"/>
        <w:rPr/>
      </w:pPr>
      <w:r>
        <w:rPr/>
      </w:r>
    </w:p>
    <w:p>
      <w:pPr>
        <w:pStyle w:val="Normal"/>
        <w:rPr/>
      </w:pPr>
      <w:r>
        <w:rPr/>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3130"/>
        <w:gridCol w:w="630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mén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bCs/>
              </w:rPr>
              <w:t>Kalous ušatý</w:t>
            </w:r>
            <w:r>
              <w:rPr/>
              <w:t xml:space="preserve"> </w:t>
            </w:r>
            <w:r>
              <w:rPr>
                <w:i/>
                <w:iCs/>
              </w:rPr>
              <w:t>(Asio otu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rakteristické znak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ova střední velikosti (36 cm) s pérovými oušky na hlavě. Celkové zbarvení obou ohlaví je hnědé s podélnými skvrnkami po celém těl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skyt a úkry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Obývá lesy různého typu. K hnízdění používá stará hnízda dravců nebo krkavcovitých ptáků.</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Živo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amice snese 2-8 bílých, kulovitých vajec, na kterých sedí 27-28 dní. Krmení se zúčastňují oba rodič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trav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robní hlodavc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znam v přírodě:</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ikvidace přemíry hlodavců.</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Zpracoval: </w:t>
            </w:r>
            <w:r>
              <w:rPr/>
              <w:t>Lenka</w:t>
            </w:r>
            <w:r>
              <w:rPr>
                <w:b/>
                <w:bCs/>
              </w:rPr>
              <w:t xml:space="preserve"> </w:t>
            </w:r>
            <w:r>
              <w:rPr/>
              <w:t>Weinerová</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Datum:</w:t>
            </w:r>
            <w:r>
              <w:rPr/>
              <w:t xml:space="preserve"> 18.prosinec 200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3130"/>
        <w:gridCol w:w="630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mén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bCs/>
              </w:rPr>
              <w:t>Sýc rousný</w:t>
            </w:r>
            <w:r>
              <w:rPr/>
              <w:t xml:space="preserve"> </w:t>
            </w:r>
            <w:r>
              <w:rPr>
                <w:i/>
                <w:iCs/>
              </w:rPr>
              <w:t>(Aegolius funareu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rakteristické znak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O málo větší než sýček (tedy větší než kos) , zakulacená hlava s výrazným světlým kruhovitým závojem, zbarvení je svrchu tmavohnědé, na zádech jsou velké světlé kapkovité skvrny. Delší ocas, dlouze opeřené nohy a takřka vzpřímený posez. Mláďata jsou tmavší než dospělí jedinci. </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skyt a úkry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Hlavně v horských jehličnatých lesích nebo v nižších polohách v pásmech souvislého lesního porostu. Ve dne v hustých korunách stromů.  </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Živo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Hnízdí jednou ročně od března do května, rád obsazuje stará datlí hnízda, i pověšené budky. Samice snáší 4-6 bílých vajec. Sedí 26-27 dnů. Mláďata krmí oba rodiče po dobu 7-8 týdnů.</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trav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ozmanitá – převaha drobných lesních živočichů, drobní savci a zpěvné ptactv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znam v přírodě:</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ikvidace drobných lesních živočichů, kteří se nevyskytují v jídelníčku jiných sov.</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Zpracoval: </w:t>
            </w:r>
            <w:r>
              <w:rPr/>
              <w:t>Lenka</w:t>
            </w:r>
            <w:r>
              <w:rPr>
                <w:b/>
                <w:bCs/>
              </w:rPr>
              <w:t xml:space="preserve"> </w:t>
            </w:r>
            <w:r>
              <w:rPr/>
              <w:t>Weinerová</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Datum:</w:t>
            </w:r>
            <w:r>
              <w:rPr/>
              <w:t xml:space="preserve"> 18.prosinec 2001</w:t>
            </w:r>
          </w:p>
        </w:tc>
      </w:tr>
    </w:tbl>
    <w:p>
      <w:pPr>
        <w:pStyle w:val="Normal"/>
        <w:rPr/>
      </w:pPr>
      <w:r>
        <w:rPr/>
      </w:r>
    </w:p>
    <w:tbl>
      <w:tblPr>
        <w:tblW w:w="9430" w:type="dxa"/>
        <w:jc w:val="left"/>
        <w:tblInd w:w="-75" w:type="dxa"/>
        <w:tblLayout w:type="fixed"/>
        <w:tblCellMar>
          <w:top w:w="0" w:type="dxa"/>
          <w:left w:w="70" w:type="dxa"/>
          <w:bottom w:w="0" w:type="dxa"/>
          <w:right w:w="70" w:type="dxa"/>
        </w:tblCellMar>
      </w:tblPr>
      <w:tblGrid>
        <w:gridCol w:w="3130"/>
        <w:gridCol w:w="630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mén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bCs/>
              </w:rPr>
              <w:t>Sova pálená</w:t>
            </w:r>
            <w:r>
              <w:rPr/>
              <w:t xml:space="preserve"> </w:t>
            </w:r>
            <w:r>
              <w:rPr>
                <w:i/>
                <w:iCs/>
              </w:rPr>
              <w:t>(Tyto alb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rakteristické znak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ova střední velikosti (34 cm) s delšíma nohama, se srdcovitě upraveným závojem na tváři a delším hnědým zobákem. Zbarvení nahoře těla šedé, vespod rezavožluté s jemnými skvrnkam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skyt a úkry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Půdní prostory starých budov.</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Živo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amice snese 4-6 bílých, kulovitých vajec přímo na zem, na kterých sedí 30-34 dní. Krmení se zúčastňují oba rodič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trav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yši a hraboš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znam v přírodě:</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gulace výskytu hlodavců.</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Zpracoval: </w:t>
            </w:r>
            <w:r>
              <w:rPr/>
              <w:t>Lenka</w:t>
            </w:r>
            <w:r>
              <w:rPr>
                <w:b/>
                <w:bCs/>
              </w:rPr>
              <w:t xml:space="preserve"> </w:t>
            </w:r>
            <w:r>
              <w:rPr/>
              <w:t>Weinerová</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Datum:</w:t>
            </w:r>
            <w:r>
              <w:rPr/>
              <w:t xml:space="preserve"> 18.prosinec 2001</w:t>
            </w:r>
          </w:p>
        </w:tc>
      </w:tr>
    </w:tbl>
    <w:p>
      <w:pPr>
        <w:pStyle w:val="Normal"/>
        <w:rPr/>
      </w:pPr>
      <w:r>
        <w:rPr/>
      </w:r>
    </w:p>
    <w:tbl>
      <w:tblPr>
        <w:tblW w:w="9430" w:type="dxa"/>
        <w:jc w:val="left"/>
        <w:tblInd w:w="-75" w:type="dxa"/>
        <w:tblLayout w:type="fixed"/>
        <w:tblCellMar>
          <w:top w:w="0" w:type="dxa"/>
          <w:left w:w="70" w:type="dxa"/>
          <w:bottom w:w="0" w:type="dxa"/>
          <w:right w:w="70" w:type="dxa"/>
        </w:tblCellMar>
      </w:tblPr>
      <w:tblGrid>
        <w:gridCol w:w="3130"/>
        <w:gridCol w:w="630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mén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bCs/>
              </w:rPr>
              <w:t>Kormorán velký</w:t>
            </w:r>
            <w:r>
              <w:rPr/>
              <w:t xml:space="preserve"> </w:t>
            </w:r>
            <w:r>
              <w:rPr>
                <w:i/>
                <w:iCs/>
              </w:rPr>
              <w:t>(Phalacrocorax carb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rakteristické znak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Větší než vodní pták (91,4 cm). Zbarvení obou pohlaví je černé s bílou skvrnkou kolem zobáku a ve svatebním šatě i na bocích těl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skyt a úkry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Vody ve vnitrozemí. Hnízdí v koloniích. Hnízda z větví jsou na vysokých stromech.</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Živo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amice snáší 3-4 modré, bíle skvrnité vejce, na kterých sedí oba rodiče 23-24 dní. Krmí asi 2 měsíc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trav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yby</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znam v přírodě:</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ikvidace nekvalitních jedinců.</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Zpracoval: </w:t>
            </w:r>
            <w:r>
              <w:rPr/>
              <w:t>Lenka</w:t>
            </w:r>
            <w:r>
              <w:rPr>
                <w:b/>
                <w:bCs/>
              </w:rPr>
              <w:t xml:space="preserve"> </w:t>
            </w:r>
            <w:r>
              <w:rPr/>
              <w:t>Weinerová</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Datum:</w:t>
            </w:r>
            <w:r>
              <w:rPr/>
              <w:t xml:space="preserve"> 18.prosinec 200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3130"/>
        <w:gridCol w:w="630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mén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Labuť velká </w:t>
            </w:r>
            <w:r>
              <w:rPr>
                <w:i/>
                <w:iCs/>
              </w:rPr>
              <w:t>(Cygnus olor)</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rakteristické znak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Velikost cca 152 cm.Dospělci jsou čistě bílí, mláďata špinavě hnědá.. Zobák je při kořeni černý jinak červený (u nedospělců růžovošedý). Dlouhý esovitě zahnutý krk a klínovitý oca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skyt a úkry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Jezera mírného pásu. Polodivocí na jezerech a rybnících přímo ve městě. Hnízdo na ostrůvcích nebo březích staví samice, samec nosí materiál.</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Živo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Vytvářejí trvalé páry.Hnízdění předcházejí svatební hry. Samice snese 1-9 nazelenalých vajec, na kterých sedí 35 dní. Samec se drží nedaleko hnízda a střeží ho. Ráno odvádějí mláďata na vodu, večer do hnízd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trav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Vodní rostliny</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znam v přírodě:</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Odštipování rostlin ze dna</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Zpracoval: </w:t>
            </w:r>
            <w:r>
              <w:rPr/>
              <w:t>Lenka</w:t>
            </w:r>
            <w:r>
              <w:rPr>
                <w:b/>
                <w:bCs/>
              </w:rPr>
              <w:t xml:space="preserve"> </w:t>
            </w:r>
            <w:r>
              <w:rPr/>
              <w:t>Weinerová</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Datum:</w:t>
            </w:r>
            <w:r>
              <w:rPr/>
              <w:t xml:space="preserve"> 18.prosinec 2001</w:t>
            </w:r>
          </w:p>
        </w:tc>
      </w:tr>
    </w:tbl>
    <w:p>
      <w:pPr>
        <w:pStyle w:val="Normal"/>
        <w:rPr/>
      </w:pPr>
      <w:r>
        <w:rPr/>
      </w:r>
    </w:p>
    <w:tbl>
      <w:tblPr>
        <w:tblW w:w="9430" w:type="dxa"/>
        <w:jc w:val="left"/>
        <w:tblInd w:w="-75" w:type="dxa"/>
        <w:tblLayout w:type="fixed"/>
        <w:tblCellMar>
          <w:top w:w="0" w:type="dxa"/>
          <w:left w:w="70" w:type="dxa"/>
          <w:bottom w:w="0" w:type="dxa"/>
          <w:right w:w="70" w:type="dxa"/>
        </w:tblCellMar>
      </w:tblPr>
      <w:tblGrid>
        <w:gridCol w:w="3130"/>
        <w:gridCol w:w="630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mén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bCs/>
              </w:rPr>
              <w:t>Tesařík obrovský</w:t>
            </w:r>
            <w:r>
              <w:rPr/>
              <w:t xml:space="preserve"> </w:t>
            </w:r>
            <w:r>
              <w:rPr>
                <w:i/>
                <w:iCs/>
              </w:rPr>
              <w:t>(Asio otu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rakteristické znak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ejvětší středoevropský tesařík. Délka 24-53 mm. Dlouhá tykadl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skyt a úkry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Imaga (= dospělý jedinec) se vyskytují v květnu a červnu na kmenech starých dubů.</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Živo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arvy se vyvíjejí ve starých kmenech. Kde vyžírají dlouhé chodbičky.</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trav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arvy dřevní hmot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znam v přírodě:</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Škůdce lesního porostu.</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Zpracoval: </w:t>
            </w:r>
            <w:r>
              <w:rPr/>
              <w:t>Lenka</w:t>
            </w:r>
            <w:r>
              <w:rPr>
                <w:b/>
                <w:bCs/>
              </w:rPr>
              <w:t xml:space="preserve"> </w:t>
            </w:r>
            <w:r>
              <w:rPr/>
              <w:t>Weinerová</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Datum:</w:t>
            </w:r>
            <w:r>
              <w:rPr/>
              <w:t xml:space="preserve"> 18.prosinec 2001</w:t>
            </w:r>
          </w:p>
        </w:tc>
      </w:tr>
    </w:tbl>
    <w:p>
      <w:pPr>
        <w:pStyle w:val="Normal"/>
        <w:rPr/>
      </w:pPr>
      <w:r>
        <w:rPr/>
      </w:r>
    </w:p>
    <w:tbl>
      <w:tblPr>
        <w:tblW w:w="9430" w:type="dxa"/>
        <w:jc w:val="left"/>
        <w:tblInd w:w="-75" w:type="dxa"/>
        <w:tblLayout w:type="fixed"/>
        <w:tblCellMar>
          <w:top w:w="0" w:type="dxa"/>
          <w:left w:w="70" w:type="dxa"/>
          <w:bottom w:w="0" w:type="dxa"/>
          <w:right w:w="70" w:type="dxa"/>
        </w:tblCellMar>
      </w:tblPr>
      <w:tblGrid>
        <w:gridCol w:w="3130"/>
        <w:gridCol w:w="630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mén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bCs/>
              </w:rPr>
              <w:t>Mlok skvrnitý</w:t>
            </w:r>
            <w:r>
              <w:rPr/>
              <w:t xml:space="preserve"> </w:t>
            </w:r>
            <w:r>
              <w:rPr>
                <w:i/>
                <w:iCs/>
              </w:rPr>
              <w:t>(Salamandra salamanr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rakteristické znak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élka 150-200 mm. Černožluté zbarvení těla, širokou hlavu, za očima seskupení jedových žláz.</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skyt a úkry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Po dešti v lese u potůčků nebo studánek. Pře den pod kameny a dřevem, v noci vylézá za potravou.</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Živo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Přezimuje v dírách v zemi nebo dutinách pod skálami, často více exemplářů pohromadě.Samička klade do studánek nebo mokrých příkopů poměrně vyvinuté larvy, ze kterého se brzy uvolňují.</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trav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Červi, slimáci a hmyz.</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znam v přírodě:</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ikvidace hmyzu a slimáků.</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Zpracoval: </w:t>
            </w:r>
            <w:r>
              <w:rPr/>
              <w:t>Lenka</w:t>
            </w:r>
            <w:r>
              <w:rPr>
                <w:b/>
                <w:bCs/>
              </w:rPr>
              <w:t xml:space="preserve"> </w:t>
            </w:r>
            <w:r>
              <w:rPr/>
              <w:t>Weinerová</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Datum:</w:t>
            </w:r>
            <w:r>
              <w:rPr/>
              <w:t xml:space="preserve"> 18.prosinec 200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3130"/>
        <w:gridCol w:w="630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mén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bCs/>
              </w:rPr>
              <w:t>Tetřev hlušec</w:t>
            </w:r>
            <w:r>
              <w:rPr/>
              <w:t xml:space="preserve"> </w:t>
            </w:r>
            <w:r>
              <w:rPr>
                <w:i/>
                <w:iCs/>
              </w:rPr>
              <w:t>(Tetrao urogallu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rakteristické znak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ohutný pták, samec lyrovitý ocas a černé peří s kovovým modravým leskem. Křídla v koncové části nahnědlá. Křídla a peří na nohou kaštanově hnědé, kožní výrostky nad okem červené. Samice skvrnité, hnědé.</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skyt a úkry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Jehličnaté, smíšené, méně listnaté lesy s patrem křovi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Živo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Tok samců na stromě i na zemi. Hnízdo na zemi pod keřem. Z 6-12 i více nažloutlých až načervenalých vajec se líhnou rychle vyvíjející mláďat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trav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Bezobratlí, listy, jehličí, pupeny, semena a plody – mění se dle sezóny.</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znam v přírodě:</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gulace vysemeňování rostlin.</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Zpracoval: </w:t>
            </w:r>
            <w:r>
              <w:rPr/>
              <w:t>Lenka</w:t>
            </w:r>
            <w:r>
              <w:rPr>
                <w:b/>
                <w:bCs/>
              </w:rPr>
              <w:t xml:space="preserve"> </w:t>
            </w:r>
            <w:r>
              <w:rPr/>
              <w:t>Weinerová</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Datum:</w:t>
            </w:r>
            <w:r>
              <w:rPr/>
              <w:t xml:space="preserve"> 18.prosinec 2001</w:t>
            </w:r>
          </w:p>
        </w:tc>
      </w:tr>
    </w:tbl>
    <w:p>
      <w:pPr>
        <w:pStyle w:val="Normal"/>
        <w:rPr/>
      </w:pPr>
      <w:r>
        <w:rPr/>
      </w:r>
    </w:p>
    <w:tbl>
      <w:tblPr>
        <w:tblW w:w="9430" w:type="dxa"/>
        <w:jc w:val="left"/>
        <w:tblInd w:w="-75" w:type="dxa"/>
        <w:tblLayout w:type="fixed"/>
        <w:tblCellMar>
          <w:top w:w="0" w:type="dxa"/>
          <w:left w:w="70" w:type="dxa"/>
          <w:bottom w:w="0" w:type="dxa"/>
          <w:right w:w="70" w:type="dxa"/>
        </w:tblCellMar>
      </w:tblPr>
      <w:tblGrid>
        <w:gridCol w:w="3130"/>
        <w:gridCol w:w="630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mén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bCs/>
              </w:rPr>
              <w:t>Kuna skalní</w:t>
            </w:r>
            <w:r>
              <w:rPr/>
              <w:t xml:space="preserve"> </w:t>
            </w:r>
            <w:r>
              <w:rPr>
                <w:i/>
                <w:iCs/>
              </w:rPr>
              <w:t>(Martes foin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rakteristické znak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Bílá skvrna pod hrdlem vybíhá vidlicovitě na přední končetiny. Ocas a nohy jsou tmavší než hřbet a boky. Drápy jsou kratší, masivnější. Chodidla jsou pokryta srstí</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skyt a úkry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klaní převisy a pukliny i půdy domů ve starších čtvrtích velkoměs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Živo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Tam, kde není pronásledována loví i přes den. Je věrná svým útulkům.</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trav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yši, hmyz, netopýři a drobní ptác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znam v přírodě:</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V okolí lidských příbytků hubí potkany.</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Zpracoval: </w:t>
            </w:r>
            <w:r>
              <w:rPr/>
              <w:t>Lenka</w:t>
            </w:r>
            <w:r>
              <w:rPr>
                <w:b/>
                <w:bCs/>
              </w:rPr>
              <w:t xml:space="preserve"> </w:t>
            </w:r>
            <w:r>
              <w:rPr/>
              <w:t>Weinerová</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Datum:</w:t>
            </w:r>
            <w:r>
              <w:rPr/>
              <w:t xml:space="preserve"> 18.prosinec 2001</w:t>
            </w:r>
          </w:p>
        </w:tc>
      </w:tr>
    </w:tbl>
    <w:p>
      <w:pPr>
        <w:pStyle w:val="Normal"/>
        <w:rPr/>
      </w:pPr>
      <w:r>
        <w:rPr/>
      </w:r>
    </w:p>
    <w:tbl>
      <w:tblPr>
        <w:tblW w:w="9430" w:type="dxa"/>
        <w:jc w:val="left"/>
        <w:tblInd w:w="-75" w:type="dxa"/>
        <w:tblLayout w:type="fixed"/>
        <w:tblCellMar>
          <w:top w:w="0" w:type="dxa"/>
          <w:left w:w="70" w:type="dxa"/>
          <w:bottom w:w="0" w:type="dxa"/>
          <w:right w:w="70" w:type="dxa"/>
        </w:tblCellMar>
      </w:tblPr>
      <w:tblGrid>
        <w:gridCol w:w="3130"/>
        <w:gridCol w:w="630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mén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bCs/>
              </w:rPr>
              <w:t>Kuna lesní</w:t>
            </w:r>
            <w:r>
              <w:rPr/>
              <w:t xml:space="preserve"> </w:t>
            </w:r>
            <w:r>
              <w:rPr>
                <w:i/>
                <w:iCs/>
              </w:rPr>
              <w:t>(Martes marte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rakteristické znak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Žlutá skvrna pod hrdlem je zakončena klínovitě, drápy dlouhé, zahnuté. Podsada se světle šedá.</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skyt a úkry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V lesích s vhodnými úkryty; přes den v dutinách stromů, ve starých veverčích nebo dravčích hnízdech, které vystýlá mechem i trávou</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Živo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tromová šelma, šplhá v korunách stromů. Na lov vychází večer i ráno, kořist přepadá skokem  a zakusuje ji prudkým zahryznutím do krku</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trav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oví ptáky, veverky, myšice, plhy a jiné hlodavce, méně často ptačí vejce, lesní plody, hmyz apod.</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znam v přírodě:</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ikvidace nekvalitních jedinců.</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Zpracoval: </w:t>
            </w:r>
            <w:r>
              <w:rPr/>
              <w:t>Lenka</w:t>
            </w:r>
            <w:r>
              <w:rPr>
                <w:b/>
                <w:bCs/>
              </w:rPr>
              <w:t xml:space="preserve"> </w:t>
            </w:r>
            <w:r>
              <w:rPr/>
              <w:t>Weinerová</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Datum:</w:t>
            </w:r>
            <w:r>
              <w:rPr/>
              <w:t xml:space="preserve"> 18.prosinec 200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3130"/>
        <w:gridCol w:w="630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mén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bCs/>
              </w:rPr>
              <w:t>Srnec</w:t>
            </w:r>
            <w:r>
              <w:rPr/>
              <w:t xml:space="preserve"> </w:t>
            </w:r>
            <w:r>
              <w:rPr>
                <w:i/>
                <w:iCs/>
              </w:rPr>
              <w:t>(Capreolus capreolu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rakteristické znak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Krátké tělo na štíhlých nohách, hlava se zužuje k čenichu, krátký ocas je ukrytý v srsti. V letním a zimním zbarvení je markantní rozdíl.</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skyt a úkry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větlé listnaté lesy přerušované pol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Živo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Parohy shazuje v listopadu, dozrávají v květnu. Na jaře a v létě přísně chrání teritorium. V létě jsou aktivní ráno a navečer, v zimě i přes den. Mají sklon ke kočování, kterému předchází vytváření stád, v pozdním podzimu a počátkem zimy nejpočetnější.</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trav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enáročný na pastvu.</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znam v přírodě:</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oučást potravního řetězce.</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Zpracoval: </w:t>
            </w:r>
            <w:r>
              <w:rPr/>
              <w:t>Lenka</w:t>
            </w:r>
            <w:r>
              <w:rPr>
                <w:b/>
                <w:bCs/>
              </w:rPr>
              <w:t xml:space="preserve"> </w:t>
            </w:r>
            <w:r>
              <w:rPr/>
              <w:t>Weinerová</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Datum:</w:t>
            </w:r>
            <w:r>
              <w:rPr/>
              <w:t xml:space="preserve"> 18.prosinec 2001</w:t>
            </w:r>
          </w:p>
        </w:tc>
      </w:tr>
    </w:tbl>
    <w:p>
      <w:pPr>
        <w:pStyle w:val="Normal"/>
        <w:rPr/>
      </w:pPr>
      <w:r>
        <w:rPr/>
      </w:r>
    </w:p>
    <w:tbl>
      <w:tblPr>
        <w:tblW w:w="9430" w:type="dxa"/>
        <w:jc w:val="left"/>
        <w:tblInd w:w="-75" w:type="dxa"/>
        <w:tblLayout w:type="fixed"/>
        <w:tblCellMar>
          <w:top w:w="0" w:type="dxa"/>
          <w:left w:w="70" w:type="dxa"/>
          <w:bottom w:w="0" w:type="dxa"/>
          <w:right w:w="70" w:type="dxa"/>
        </w:tblCellMar>
      </w:tblPr>
      <w:tblGrid>
        <w:gridCol w:w="3130"/>
        <w:gridCol w:w="630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mén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bCs/>
              </w:rPr>
              <w:t>Muflon</w:t>
            </w:r>
            <w:r>
              <w:rPr/>
              <w:t xml:space="preserve"> </w:t>
            </w:r>
            <w:r>
              <w:rPr>
                <w:i/>
                <w:iCs/>
              </w:rPr>
              <w:t>(Ovis musimo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rakteristické znak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asivní zatočené rohy u samců. U starých samic se vyjímečně vyskytují malé růžky. Zbarvení rohů je hnědočerné. Šíje je u samců pokryta delší srstí. Světlá pole na bocích můžou samcům chybět, samice ho mají vyjímečně.</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skyt a úkry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V zimě jižně položené svahy bez sněhu</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Živo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esnáší vysoký sníh. Tam, kde je zvěř rušena, drží se po celý rok ve skalních sutích.</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trav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V létě tráva, v zimě větvičky dřevin, lišejníky a mechy.</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znam v přírodě:</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pásání trávy na horských svazích.</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Zpracoval: </w:t>
            </w:r>
            <w:r>
              <w:rPr/>
              <w:t>Lenka</w:t>
            </w:r>
            <w:r>
              <w:rPr>
                <w:b/>
                <w:bCs/>
              </w:rPr>
              <w:t xml:space="preserve"> </w:t>
            </w:r>
            <w:r>
              <w:rPr/>
              <w:t>Weinerová</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Datum:</w:t>
            </w:r>
            <w:r>
              <w:rPr/>
              <w:t xml:space="preserve"> 18.prosinec 2001</w:t>
            </w:r>
          </w:p>
        </w:tc>
      </w:tr>
    </w:tbl>
    <w:p>
      <w:pPr>
        <w:pStyle w:val="Normal"/>
        <w:rPr/>
      </w:pPr>
      <w:r>
        <w:rPr/>
      </w:r>
    </w:p>
    <w:tbl>
      <w:tblPr>
        <w:tblW w:w="9430" w:type="dxa"/>
        <w:jc w:val="left"/>
        <w:tblInd w:w="-75" w:type="dxa"/>
        <w:tblLayout w:type="fixed"/>
        <w:tblCellMar>
          <w:top w:w="0" w:type="dxa"/>
          <w:left w:w="70" w:type="dxa"/>
          <w:bottom w:w="0" w:type="dxa"/>
          <w:right w:w="70" w:type="dxa"/>
        </w:tblCellMar>
      </w:tblPr>
      <w:tblGrid>
        <w:gridCol w:w="3130"/>
        <w:gridCol w:w="630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mén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bCs/>
              </w:rPr>
              <w:t>Zubr evropský</w:t>
            </w:r>
            <w:r>
              <w:rPr/>
              <w:t xml:space="preserve"> </w:t>
            </w:r>
            <w:r>
              <w:rPr>
                <w:i/>
                <w:iCs/>
              </w:rPr>
              <w:t>(Bison bonasu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rakteristické znak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Zavalitý s masivní hlavou, široká přední část hrudi se od kohoutku svažuje dozadu. Přední část těla a hlava jsou hustě osrstěny. Samice mají méně osrstěnou hlavu a vyšší nohy – celkově lehčí stavba těla.  </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skyt a úkry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istnaté lesy s prostornými pasekam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Živo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V létě je nejaktivnější ráno a navečer. V období říje ( srpen až září) se k samicím připojují staří samci. Na jaře a na podzim mají sklon ke kočování.</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trav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Převládají trávy a byliny. Náročný na dostatek soli. V zimě rád vyhledává krmelc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znam v přírodě:</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pásání trávy  v lesním porostu.</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Zpracoval: </w:t>
            </w:r>
            <w:r>
              <w:rPr/>
              <w:t>Lenka</w:t>
            </w:r>
            <w:r>
              <w:rPr>
                <w:b/>
                <w:bCs/>
              </w:rPr>
              <w:t xml:space="preserve"> </w:t>
            </w:r>
            <w:r>
              <w:rPr/>
              <w:t>Weinerová</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Datum:</w:t>
            </w:r>
            <w:r>
              <w:rPr/>
              <w:t xml:space="preserve"> 18.prosinec 2001</w:t>
            </w:r>
          </w:p>
        </w:tc>
      </w:tr>
    </w:tbl>
    <w:p>
      <w:pPr>
        <w:pStyle w:val="Normal"/>
        <w:rPr/>
      </w:pPr>
      <w:r>
        <w:rPr/>
      </w:r>
    </w:p>
    <w:tbl>
      <w:tblPr>
        <w:tblW w:w="9430" w:type="dxa"/>
        <w:jc w:val="left"/>
        <w:tblInd w:w="-75" w:type="dxa"/>
        <w:tblLayout w:type="fixed"/>
        <w:tblCellMar>
          <w:top w:w="0" w:type="dxa"/>
          <w:left w:w="70" w:type="dxa"/>
          <w:bottom w:w="0" w:type="dxa"/>
          <w:right w:w="70" w:type="dxa"/>
        </w:tblCellMar>
      </w:tblPr>
      <w:tblGrid>
        <w:gridCol w:w="3130"/>
        <w:gridCol w:w="630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mén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bCs/>
              </w:rPr>
              <w:t>Otakárek feniklový</w:t>
            </w:r>
            <w:r>
              <w:rPr/>
              <w:t xml:space="preserve"> </w:t>
            </w:r>
            <w:r>
              <w:rPr>
                <w:i/>
                <w:iCs/>
              </w:rPr>
              <w:t>(Papilio machao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rakteristické znak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ápadné zbarvení.</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skyt a úkry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a lokalitách stepního a lesostepního charakteru.</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Živo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Housenky se 4x svlékají</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trav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Byliny nejčastěji z příbuzenstva bedrníku, seselu, kmínu, mrkv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znam v přírodě:</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oučást potravního řetězce.</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Zpracoval: </w:t>
            </w:r>
            <w:r>
              <w:rPr/>
              <w:t>Lenka</w:t>
            </w:r>
            <w:r>
              <w:rPr>
                <w:b/>
                <w:bCs/>
              </w:rPr>
              <w:t xml:space="preserve"> </w:t>
            </w:r>
            <w:r>
              <w:rPr/>
              <w:t>Weinerová</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Datum:</w:t>
            </w:r>
            <w:r>
              <w:rPr/>
              <w:t xml:space="preserve"> 18.prosinec 2001</w:t>
            </w:r>
          </w:p>
        </w:tc>
      </w:tr>
    </w:tbl>
    <w:p>
      <w:pPr>
        <w:pStyle w:val="Normal"/>
        <w:rPr/>
      </w:pPr>
      <w:r>
        <w:rPr/>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3130"/>
        <w:gridCol w:w="630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mén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bCs/>
              </w:rPr>
              <w:t>Batolec červený</w:t>
            </w:r>
            <w:r>
              <w:rPr/>
              <w:t xml:space="preserve"> </w:t>
            </w:r>
            <w:r>
              <w:rPr>
                <w:i/>
                <w:iCs/>
              </w:rPr>
              <w:t>(Apatura ili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b/>
                <w:bCs/>
              </w:rPr>
              <w:t>Charakteristické znak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Červenohnědé odstíny až po azurovou modř.</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skyt a úkry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Červen až červenec slunná místa vlhčích lesů. Zvláštní záliba v páchnoucích látkách (výkaly, zdechliny apod.)</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Živo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Housenky přezimují zapředené v listu živné dřeviny a zjara dokončují vývoj.</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trav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Housenky na vrbách a topolech. Dospělci sají na vlhkých a blátivých místech.</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znam v přírodě:</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oučást potravního řetězce.</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Zpracoval: </w:t>
            </w:r>
            <w:r>
              <w:rPr/>
              <w:t>Lenka</w:t>
            </w:r>
            <w:r>
              <w:rPr>
                <w:b/>
                <w:bCs/>
              </w:rPr>
              <w:t xml:space="preserve"> </w:t>
            </w:r>
            <w:r>
              <w:rPr/>
              <w:t>Weinerová</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Datum:</w:t>
            </w:r>
            <w:r>
              <w:rPr/>
              <w:t xml:space="preserve"> 18.prosinec 2001</w:t>
            </w:r>
          </w:p>
        </w:tc>
      </w:tr>
    </w:tbl>
    <w:p>
      <w:pPr>
        <w:pStyle w:val="Normal"/>
        <w:rPr/>
      </w:pPr>
      <w:r>
        <w:rPr/>
      </w:r>
    </w:p>
    <w:tbl>
      <w:tblPr>
        <w:tblW w:w="9430" w:type="dxa"/>
        <w:jc w:val="left"/>
        <w:tblInd w:w="-75" w:type="dxa"/>
        <w:tblLayout w:type="fixed"/>
        <w:tblCellMar>
          <w:top w:w="0" w:type="dxa"/>
          <w:left w:w="70" w:type="dxa"/>
          <w:bottom w:w="0" w:type="dxa"/>
          <w:right w:w="70" w:type="dxa"/>
        </w:tblCellMar>
      </w:tblPr>
      <w:tblGrid>
        <w:gridCol w:w="3130"/>
        <w:gridCol w:w="630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mén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bCs/>
              </w:rPr>
              <w:t>Ledňáček říční</w:t>
            </w:r>
            <w:r>
              <w:rPr/>
              <w:t xml:space="preserve"> </w:t>
            </w:r>
            <w:r>
              <w:rPr>
                <w:i/>
                <w:iCs/>
              </w:rPr>
              <w:t>(Alcedo atthi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b/>
                <w:bCs/>
              </w:rPr>
              <w:t>Charakteristické znak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16,5 cm dlouhý, pestře zbarvený – kombinace třpytivě modré, rezavé a bílé barvy. Poměrně velká hlava, mohutný klínovitý zobák, krátká křídla a oca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skyt a úkry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Blízko vod. Hnízdo v hlinitém břehu si vyhrabávají oba partneř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Živo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a 6-8 bílých vejcích sedí většinou samice 21 dní. Oba pečují o mláďata – krmí je 31-33 dní. Loví za letu.</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trav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Hmyz, rybky</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znam v přírodě:</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ikvidace hmyzu.</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Zpracoval: </w:t>
            </w:r>
            <w:r>
              <w:rPr/>
              <w:t>Lenka</w:t>
            </w:r>
            <w:r>
              <w:rPr>
                <w:b/>
                <w:bCs/>
              </w:rPr>
              <w:t xml:space="preserve"> </w:t>
            </w:r>
            <w:r>
              <w:rPr/>
              <w:t>Weinerová</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Datum:</w:t>
            </w:r>
            <w:r>
              <w:rPr/>
              <w:t xml:space="preserve"> 18.prosinec 2001</w:t>
            </w:r>
          </w:p>
        </w:tc>
      </w:tr>
    </w:tbl>
    <w:p>
      <w:pPr>
        <w:pStyle w:val="Normal"/>
        <w:rPr/>
      </w:pPr>
      <w:r>
        <w:rPr/>
      </w:r>
    </w:p>
    <w:tbl>
      <w:tblPr>
        <w:tblW w:w="9430" w:type="dxa"/>
        <w:jc w:val="left"/>
        <w:tblInd w:w="-75" w:type="dxa"/>
        <w:tblLayout w:type="fixed"/>
        <w:tblCellMar>
          <w:top w:w="0" w:type="dxa"/>
          <w:left w:w="70" w:type="dxa"/>
          <w:bottom w:w="0" w:type="dxa"/>
          <w:right w:w="70" w:type="dxa"/>
        </w:tblCellMar>
      </w:tblPr>
      <w:tblGrid>
        <w:gridCol w:w="3130"/>
        <w:gridCol w:w="630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mén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bCs/>
              </w:rPr>
              <w:t>Kukačka obecná</w:t>
            </w:r>
            <w:r>
              <w:rPr/>
              <w:t xml:space="preserve"> </w:t>
            </w:r>
            <w:r>
              <w:rPr>
                <w:i/>
                <w:iCs/>
              </w:rPr>
              <w:t>(Cuculus canoru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b/>
                <w:bCs/>
              </w:rPr>
              <w:t>Charakteristické znak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Velikost cca jako holub, šedá se šedě a bílým koroptvím břichem. Některé samice jsou hnědé.</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skyt a úkry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esy nejrůznějšího typu.</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Živo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a 1 samičku připadá víc samců. Vejce snáší na zem a pak je roznáší do hnízd malých pěvců, většinou do neúplné snůšky. Mláďata mají instinkt vyhazovat nevlastí sourozence z hnízd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trav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Přednost chlupatým housenkám.</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znam v přírodě:</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ikvidace hmyzu.</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Zpracoval: </w:t>
            </w:r>
            <w:r>
              <w:rPr/>
              <w:t>Lenka</w:t>
            </w:r>
            <w:r>
              <w:rPr>
                <w:b/>
                <w:bCs/>
              </w:rPr>
              <w:t xml:space="preserve"> </w:t>
            </w:r>
            <w:r>
              <w:rPr/>
              <w:t>Weinerová</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Datum:</w:t>
            </w:r>
            <w:r>
              <w:rPr/>
              <w:t xml:space="preserve"> 18.prosinec 2001</w:t>
            </w:r>
          </w:p>
        </w:tc>
      </w:tr>
    </w:tbl>
    <w:p>
      <w:pPr>
        <w:pStyle w:val="Normal"/>
        <w:rPr/>
      </w:pPr>
      <w:r>
        <w:rPr/>
      </w:r>
    </w:p>
    <w:tbl>
      <w:tblPr>
        <w:tblW w:w="9430" w:type="dxa"/>
        <w:jc w:val="left"/>
        <w:tblInd w:w="-75" w:type="dxa"/>
        <w:tblLayout w:type="fixed"/>
        <w:tblCellMar>
          <w:top w:w="0" w:type="dxa"/>
          <w:left w:w="70" w:type="dxa"/>
          <w:bottom w:w="0" w:type="dxa"/>
          <w:right w:w="70" w:type="dxa"/>
        </w:tblCellMar>
      </w:tblPr>
      <w:tblGrid>
        <w:gridCol w:w="3130"/>
        <w:gridCol w:w="630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mén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bCs/>
              </w:rPr>
              <w:t>Sojka obecná</w:t>
            </w:r>
            <w:r>
              <w:rPr/>
              <w:t xml:space="preserve"> </w:t>
            </w:r>
            <w:r>
              <w:rPr>
                <w:i/>
                <w:iCs/>
              </w:rPr>
              <w:t>(Garrulus glandariu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rakteristické znak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Velikost cca jako holub. Zbarvení samce i samice kakaově hnědé, modro-černě žínané plošky na křídlech = sojčí pírk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skyt a úkry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esy různých typů, nejraději smíšené. Hnízda z větviček a bylin stavějí oba partneři na stromech.</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Živo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amice snáší 4-7 šedozelených vajec se šedozelenými skvrnami, na kterých sedí oba rodiče 16-17 dní. Oba krmí mláďata v hnízdě 19-20 dní.</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trav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Smíšená – hmyz, bukvice, žaludy, na jaře mláďaty pěvců vybraných z hnízd, v zimě i odpadky. </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znam v přírodě:</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Zahrabáváním zásob na zimu – bukvic a žaludů- přispívají k obnově lesa.</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Zpracoval: </w:t>
            </w:r>
            <w:r>
              <w:rPr/>
              <w:t>Lenka</w:t>
            </w:r>
            <w:r>
              <w:rPr>
                <w:b/>
                <w:bCs/>
              </w:rPr>
              <w:t xml:space="preserve"> </w:t>
            </w:r>
            <w:r>
              <w:rPr/>
              <w:t>Weinerová</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Datum:</w:t>
            </w:r>
            <w:r>
              <w:rPr/>
              <w:t xml:space="preserve"> 18.prosinec 2001</w:t>
            </w:r>
          </w:p>
        </w:tc>
      </w:tr>
    </w:tbl>
    <w:p>
      <w:pPr>
        <w:pStyle w:val="Normal"/>
        <w:rPr/>
      </w:pPr>
      <w:r>
        <w:rPr/>
      </w:r>
    </w:p>
    <w:p>
      <w:pPr>
        <w:pStyle w:val="Normal"/>
        <w:rPr/>
      </w:pPr>
      <w:r>
        <w:rPr/>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3130"/>
        <w:gridCol w:w="630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mén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bCs/>
              </w:rPr>
              <w:t>Žluva hajní</w:t>
            </w:r>
            <w:r>
              <w:rPr/>
              <w:t xml:space="preserve"> </w:t>
            </w:r>
            <w:r>
              <w:rPr>
                <w:i/>
                <w:iCs/>
              </w:rPr>
              <w:t>(Oriolus oriolu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rakteristické znak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Velikost cca jako kos. Samci zbarveni zlatožlutě a černě, samice a mláďata šedozeleně s býlím břichem a šedočernými křídly.</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skyt a úkry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enší listnaté lesy nižších a středních poloh.</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Živo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Hnízdo z lýka a trávy zavěšuje do vidlicovitě rozvětvených větvích vyšších stromů. Samice tam snáší 3-5 bílých hnědě skvrnitých vajec. Sedí na nich oba 14-15 dní a stejnou dobu krmí mláďata v hnízdě.</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trav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Hmyz někdy i ovoc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znam v přírodě:</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ikvidace hmyzu.</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Zpracoval: </w:t>
            </w:r>
            <w:r>
              <w:rPr/>
              <w:t>Lenka</w:t>
            </w:r>
            <w:r>
              <w:rPr>
                <w:b/>
                <w:bCs/>
              </w:rPr>
              <w:t xml:space="preserve"> </w:t>
            </w:r>
            <w:r>
              <w:rPr/>
              <w:t>Weinerová</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Datum:</w:t>
            </w:r>
            <w:r>
              <w:rPr/>
              <w:t xml:space="preserve"> 18.prosinec 2001</w:t>
            </w:r>
          </w:p>
        </w:tc>
      </w:tr>
    </w:tbl>
    <w:p>
      <w:pPr>
        <w:pStyle w:val="Normal"/>
        <w:rPr/>
      </w:pPr>
      <w:r>
        <w:rPr/>
      </w:r>
    </w:p>
    <w:tbl>
      <w:tblPr>
        <w:tblW w:w="9430" w:type="dxa"/>
        <w:jc w:val="left"/>
        <w:tblInd w:w="-75" w:type="dxa"/>
        <w:tblLayout w:type="fixed"/>
        <w:tblCellMar>
          <w:top w:w="0" w:type="dxa"/>
          <w:left w:w="70" w:type="dxa"/>
          <w:bottom w:w="0" w:type="dxa"/>
          <w:right w:w="70" w:type="dxa"/>
        </w:tblCellMar>
      </w:tblPr>
      <w:tblGrid>
        <w:gridCol w:w="3130"/>
        <w:gridCol w:w="630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mén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bCs/>
              </w:rPr>
              <w:t>Drozd zpěvný</w:t>
            </w:r>
            <w:r>
              <w:rPr/>
              <w:t xml:space="preserve"> </w:t>
            </w:r>
            <w:r>
              <w:rPr>
                <w:i/>
                <w:iCs/>
              </w:rPr>
              <w:t>(Turdus philomelo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b/>
                <w:bCs/>
              </w:rPr>
              <w:t>Charakteristické znak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ěří 23 cm. Horní část těla je u samců i samic hnědá, spodina bělavá tmavě skvrnitá. Spodní krovky křídel jsou žlutavé.</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skyt a úkry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Lesy různého typu a parky. Hnízdo z větviček, trávy , kořínků a mech uvnitř vymazává hlínou a staví ho na stromech nebo keřích. </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Živo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a 4-5 modrých, hnědě skvrnitých vejcích sedí jen samice 12-13 dnů. Oba rodiče krmí mláďata 14-15 dní. Hnízdí 2x ta rok.</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trav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Hmyz a drobní bezobratlí. Na podzim a v zimě doplňuje potravy plody.</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znam v přírodě:</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ikvidace hmyzu.</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Zpracoval: </w:t>
            </w:r>
            <w:r>
              <w:rPr/>
              <w:t>Lenka</w:t>
            </w:r>
            <w:r>
              <w:rPr>
                <w:b/>
                <w:bCs/>
              </w:rPr>
              <w:t xml:space="preserve"> </w:t>
            </w:r>
            <w:r>
              <w:rPr/>
              <w:t>Weinerová</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Datum:</w:t>
            </w:r>
            <w:r>
              <w:rPr/>
              <w:t xml:space="preserve"> 18.prosinec 2001</w:t>
            </w:r>
          </w:p>
        </w:tc>
      </w:tr>
    </w:tbl>
    <w:p>
      <w:pPr>
        <w:pStyle w:val="Normal"/>
        <w:rPr/>
      </w:pPr>
      <w:r>
        <w:rPr/>
      </w:r>
    </w:p>
    <w:tbl>
      <w:tblPr>
        <w:tblW w:w="9430" w:type="dxa"/>
        <w:jc w:val="left"/>
        <w:tblInd w:w="-75" w:type="dxa"/>
        <w:tblLayout w:type="fixed"/>
        <w:tblCellMar>
          <w:top w:w="0" w:type="dxa"/>
          <w:left w:w="70" w:type="dxa"/>
          <w:bottom w:w="0" w:type="dxa"/>
          <w:right w:w="70" w:type="dxa"/>
        </w:tblCellMar>
      </w:tblPr>
      <w:tblGrid>
        <w:gridCol w:w="3130"/>
        <w:gridCol w:w="630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mén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bCs/>
              </w:rPr>
              <w:t>Křivka obecná</w:t>
            </w:r>
            <w:r>
              <w:rPr/>
              <w:t xml:space="preserve"> </w:t>
            </w:r>
            <w:r>
              <w:rPr>
                <w:i/>
                <w:iCs/>
              </w:rPr>
              <w:t>(Loxia curvirostr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rakteristické znak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O málo větší než vrabec (16,5 cm). Samec je zbarven červeně, samice olivově zeleně. Křídla a ocas jsou u obou zbarveny tmavě. Křížený zobák.</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skyt a úkry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Jehličnaté lesy, hnízdo z větviček, trávy a kořínků staví samice na vyšších stromech.</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Živo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a 3-5 nazelenalých nebo nažloutlých fialově nebo hnědě skvrnitých vejcích sedí 14-16 dnů a samec ji krmí. Oba rodiče krmí mladé v hnízdě 2 týdny. Hnízdí celoročně.</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trav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emena jehličnanů</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znam v přírodě:</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ozšiřování semen.</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Zpracoval: </w:t>
            </w:r>
            <w:r>
              <w:rPr/>
              <w:t>Lenka</w:t>
            </w:r>
            <w:r>
              <w:rPr>
                <w:b/>
                <w:bCs/>
              </w:rPr>
              <w:t xml:space="preserve"> </w:t>
            </w:r>
            <w:r>
              <w:rPr/>
              <w:t>Weinerová</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Datum:</w:t>
            </w:r>
            <w:r>
              <w:rPr/>
              <w:t xml:space="preserve"> 18.prosinec 2001</w:t>
            </w:r>
          </w:p>
        </w:tc>
      </w:tr>
    </w:tbl>
    <w:p>
      <w:pPr>
        <w:pStyle w:val="Normal"/>
        <w:rPr/>
      </w:pPr>
      <w:r>
        <w:rPr/>
      </w:r>
    </w:p>
    <w:tbl>
      <w:tblPr>
        <w:tblW w:w="9430" w:type="dxa"/>
        <w:jc w:val="left"/>
        <w:tblInd w:w="-75" w:type="dxa"/>
        <w:tblLayout w:type="fixed"/>
        <w:tblCellMar>
          <w:top w:w="0" w:type="dxa"/>
          <w:left w:w="70" w:type="dxa"/>
          <w:bottom w:w="0" w:type="dxa"/>
          <w:right w:w="70" w:type="dxa"/>
        </w:tblCellMar>
      </w:tblPr>
      <w:tblGrid>
        <w:gridCol w:w="3130"/>
        <w:gridCol w:w="630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mén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bCs/>
              </w:rPr>
              <w:t>Rákosník obecný</w:t>
            </w:r>
            <w:r>
              <w:rPr/>
              <w:t xml:space="preserve"> </w:t>
            </w:r>
            <w:r>
              <w:rPr>
                <w:i/>
                <w:iCs/>
              </w:rPr>
              <w:t>(Acrocephalus arundinaceu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rakteristické znak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19 cm. Samce a samice mají horní polovinu těla hnědou, spodní nažloutlou. Přes oko mají světlý proužek.</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skyt a úkry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ákosové porosty. Hnízdo ze stébel listů a vodních rostlin upevňuje samice na stébla rákosu.</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Živo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náší 6 nazelenalých  hnědě skvrnitých vajec, na kterých sedí oba 14-15 dní. Mláďata v hnízdě krmí 12 dní. Hnízdí 2x za rok.</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trav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Hmyz</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znam v přírodě:</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ikvidace hmyzu.</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Zpracoval: </w:t>
            </w:r>
            <w:r>
              <w:rPr/>
              <w:t>Lenka</w:t>
            </w:r>
            <w:r>
              <w:rPr>
                <w:b/>
                <w:bCs/>
              </w:rPr>
              <w:t xml:space="preserve"> </w:t>
            </w:r>
            <w:r>
              <w:rPr/>
              <w:t>Weinerová</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Datum:</w:t>
            </w:r>
            <w:r>
              <w:rPr/>
              <w:t xml:space="preserve"> 18.prosinec 2001</w:t>
            </w:r>
          </w:p>
        </w:tc>
      </w:tr>
    </w:tbl>
    <w:p>
      <w:pPr>
        <w:pStyle w:val="Normal"/>
        <w:rPr/>
      </w:pPr>
      <w:r>
        <w:rPr/>
      </w:r>
    </w:p>
    <w:p>
      <w:pPr>
        <w:pStyle w:val="Normal"/>
        <w:rPr/>
      </w:pPr>
      <w:r>
        <w:rPr/>
        <w:t>Jméno: čáp bílý</w:t>
      </w:r>
    </w:p>
    <w:p>
      <w:pPr>
        <w:pStyle w:val="Normal"/>
        <w:rPr/>
      </w:pPr>
      <w:r>
        <w:rPr/>
        <w:t>Úkryt: žije v krajině s mokrými lukami, močály a rybníky. Hnízdí v blízkosti lidských obydlí, na střechách, Starých komínech nebo na osamělých stromech</w:t>
      </w:r>
    </w:p>
    <w:p>
      <w:pPr>
        <w:pStyle w:val="Normal"/>
        <w:rPr/>
      </w:pPr>
      <w:r>
        <w:rPr/>
        <w:t>Potrava: drobní savci, ještěrky, hlavně žáby, loví i ryby, větší hmyz, měkkýše</w:t>
      </w:r>
    </w:p>
    <w:p>
      <w:pPr>
        <w:pStyle w:val="Normal"/>
        <w:rPr/>
      </w:pPr>
      <w:r>
        <w:rPr/>
        <w:t>Jak žije: loví v chůzi (volavka číháním). Je to stěhovavý pták.Po příletu začne s opravou starého nebo stavbou nového</w:t>
      </w:r>
    </w:p>
    <w:p>
      <w:pPr>
        <w:pStyle w:val="Normal"/>
        <w:rPr/>
      </w:pPr>
      <w:r>
        <w:rPr/>
        <w:t>Význam v přírodě: stěny hnízd poskytují příležitost k hnízdění vrabcům, rehkům, kavkám, poštolkám aj.</w:t>
      </w:r>
    </w:p>
    <w:p>
      <w:pPr>
        <w:pStyle w:val="Normal"/>
        <w:rPr/>
      </w:pPr>
      <w:r>
        <w:rPr/>
      </w:r>
    </w:p>
    <w:p>
      <w:pPr>
        <w:pStyle w:val="Normal"/>
        <w:rPr/>
      </w:pPr>
      <w:r>
        <w:rPr/>
        <w:t>Jméno: Hraboš polní</w:t>
      </w:r>
    </w:p>
    <w:p>
      <w:pPr>
        <w:pStyle w:val="Normal"/>
        <w:rPr/>
      </w:pPr>
      <w:r>
        <w:rPr/>
        <w:t>Úkryt: otevřené prostory nížin a nižžších horských poloh (pole, louky), žije na pokrajích vod, podél silnic, žel. Tratí, proniká i do hloubky lesůl</w:t>
      </w:r>
    </w:p>
    <w:p>
      <w:pPr>
        <w:pStyle w:val="Normal"/>
        <w:rPr/>
      </w:pPr>
      <w:r>
        <w:rPr/>
        <w:t>Potrava: rostlinná potrava, přdevším semeny a zelenými částmi rosltin, v zimě kořínky a kůrou ovocných i lesních stromků</w:t>
      </w:r>
    </w:p>
    <w:p>
      <w:pPr>
        <w:pStyle w:val="Normal"/>
        <w:rPr/>
      </w:pPr>
      <w:r>
        <w:rPr/>
        <w:t>Jak žije: vyhrybává si noiry, jejichž východy navzáhem spojuje chdbamni s vyběhanými cestami. Je čilý i přesd zimu, v tunelech si pod sněhem zakládá nadzemní hnízda vystlané trávou.</w:t>
      </w:r>
    </w:p>
    <w:p>
      <w:pPr>
        <w:pStyle w:val="Normal"/>
        <w:rPr/>
      </w:pPr>
      <w:r>
        <w:rPr/>
        <w:t>Význam v přírodě: škůdce zemědělských plodin a ovocných stromů</w:t>
      </w:r>
    </w:p>
    <w:p>
      <w:pPr>
        <w:pStyle w:val="Normal"/>
        <w:rPr/>
      </w:pPr>
      <w:r>
        <w:rPr/>
      </w:r>
    </w:p>
    <w:p>
      <w:pPr>
        <w:pStyle w:val="Normal"/>
        <w:rPr/>
      </w:pPr>
      <w:r>
        <w:rPr/>
        <w:t>Jméno: Ještěrka obecná</w:t>
      </w:r>
    </w:p>
    <w:p>
      <w:pPr>
        <w:pStyle w:val="Normal"/>
        <w:rPr/>
      </w:pPr>
      <w:r>
        <w:rPr/>
        <w:t>Úkryt: na výslunných stráních, při okrajích lesů, na pasekách, skalnatých místech a podél strých zdí, vyskytuje se v nížinách i v horách</w:t>
      </w:r>
    </w:p>
    <w:p>
      <w:pPr>
        <w:pStyle w:val="Normal"/>
        <w:rPr/>
      </w:pPr>
      <w:r>
        <w:rPr/>
        <w:t>Potrava: hmyz, pavouci a slimáci, mládata převážně drobnými pavouky</w:t>
      </w:r>
    </w:p>
    <w:p>
      <w:pPr>
        <w:pStyle w:val="Normal"/>
        <w:rPr/>
      </w:pPr>
      <w:r>
        <w:rPr/>
        <w:t>Jak žije: zimní měsíce přespává ve stavustrnulosti, říjnu zalézá do děr, opuštěných nor savců, puklin ve skalách nebo sklanatých stráních. V horkých létech se ukrývá do vlhkých úkrytů pod kořeny keřů a stráví tam někdy i delší dobu</w:t>
      </w:r>
    </w:p>
    <w:p>
      <w:pPr>
        <w:pStyle w:val="Normal"/>
        <w:rPr/>
      </w:pPr>
      <w:r>
        <w:rPr/>
        <w:t>Význam v přírodě: silně ohrožený druh</w:t>
      </w:r>
    </w:p>
    <w:p>
      <w:pPr>
        <w:pStyle w:val="Normal"/>
        <w:rPr/>
      </w:pPr>
      <w:r>
        <w:rPr/>
      </w:r>
    </w:p>
    <w:p>
      <w:pPr>
        <w:pStyle w:val="Normal"/>
        <w:rPr/>
      </w:pPr>
      <w:r>
        <w:rPr/>
      </w:r>
    </w:p>
    <w:p>
      <w:pPr>
        <w:pStyle w:val="Normal"/>
        <w:rPr/>
      </w:pPr>
      <w:r>
        <w:rPr/>
      </w:r>
    </w:p>
    <w:p>
      <w:pPr>
        <w:pStyle w:val="Normal"/>
        <w:rPr/>
      </w:pPr>
      <w:r>
        <w:rPr/>
        <w:t>Jméno: krtek obecný</w:t>
      </w:r>
    </w:p>
    <w:p>
      <w:pPr>
        <w:pStyle w:val="Normal"/>
        <w:rPr/>
      </w:pPr>
      <w:r>
        <w:rPr/>
        <w:t>Úkryt:  vyýsky t pocelé evropě, hojný na lukách, pasekách polích, zahradách a hájích od nížin a ž pohorské oblasti. Kyprá půda , mé=ně vhodné jsou písčiny</w:t>
      </w:r>
    </w:p>
    <w:p>
      <w:pPr>
        <w:pStyle w:val="Normal"/>
        <w:rPr/>
      </w:pPr>
      <w:r>
        <w:rPr/>
        <w:t>Potrava: živočišná,  v podzemních chodbách loví hxymz , červy a měkkýše. Hl . složkouo jsou  žížaly (zásoby – neusmrcuje a le ochne kousnutím do nervoého centra</w:t>
      </w:r>
    </w:p>
    <w:p>
      <w:pPr>
        <w:pStyle w:val="Normal"/>
        <w:rPr/>
      </w:pPr>
      <w:r>
        <w:rPr/>
        <w:t>Jak žije: většinu času života tráví v norách, vyhrabává nory a hůlínu vyhrnuje do krtin. Má blechy – velký !!!!!!!!!</w:t>
      </w:r>
    </w:p>
    <w:p>
      <w:pPr>
        <w:pStyle w:val="Normal"/>
        <w:rPr/>
      </w:pPr>
      <w:r>
        <w:rPr/>
        <w:t>Význam v přírodě: spotřebuje mnoho larev hmyzu, ale v zahradách škodí podrývání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rdnpsmoodstavce">
    <w:name w:val="Standardní písmo odstavce"/>
    <w:qFormat/>
    <w:rPr/>
  </w:style>
  <w:style w:type="character" w:styleId="Znakapoznmky">
    <w:name w:val="Značka poznámky"/>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oznmky">
    <w:name w:val="Text poznámk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8:57:00Z</dcterms:created>
  <dc:creator>Lenka Weinerová</dc:creator>
  <dc:description/>
  <dc:language>en-US</dc:language>
  <cp:lastModifiedBy>Lenka Weinerová</cp:lastModifiedBy>
  <dcterms:modified xsi:type="dcterms:W3CDTF">2001-12-20T08:25:00Z</dcterms:modified>
  <cp:revision>102</cp:revision>
  <dc:subject/>
  <dc:title>Jméno:  Bažant obecný Phasianus colchicus)</dc:title>
</cp:coreProperties>
</file>