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</w:rPr>
      </w:pPr>
      <w:r>
        <w:rPr>
          <w:sz w:val="28"/>
        </w:rPr>
        <w:t>Pedagogická fakulta Západočeské univerzity</w:t>
      </w:r>
    </w:p>
    <w:p>
      <w:pPr>
        <w:pStyle w:val="Normal"/>
        <w:spacing w:before="360" w:after="480"/>
        <w:jc w:val="center"/>
        <w:rPr>
          <w:sz w:val="28"/>
        </w:rPr>
      </w:pPr>
      <w:r>
        <w:rPr>
          <w:sz w:val="28"/>
        </w:rPr>
        <w:t>Seminární  práce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 xml:space="preserve">z </w:t>
      </w:r>
    </w:p>
    <w:p>
      <w:pPr>
        <w:pStyle w:val="Normal"/>
        <w:spacing w:before="240" w:after="1200"/>
        <w:jc w:val="center"/>
        <w:rPr>
          <w:sz w:val="28"/>
        </w:rPr>
      </w:pPr>
      <w:r>
        <w:rPr>
          <w:sz w:val="28"/>
        </w:rPr>
        <w:t>předmětu</w:t>
      </w:r>
    </w:p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i/>
          <w:i/>
          <w:spacing w:val="50"/>
          <w:sz w:val="72"/>
        </w:rPr>
      </w:pPr>
      <w:r>
        <w:rPr>
          <w:rFonts w:cs="Courier New" w:ascii="Courier New" w:hAnsi="Courier New"/>
          <w:b/>
          <w:i/>
          <w:spacing w:val="50"/>
          <w:sz w:val="72"/>
        </w:rPr>
        <w:t>Didaktika tělesné výchovy na 1.stupni ZŠ</w:t>
      </w:r>
    </w:p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72"/>
        </w:rPr>
      </w:pPr>
      <w:r>
        <w:rPr>
          <w:rFonts w:eastAsia="SwitzerlandNarrow;Times New Roman" w:cs="SwitzerlandNarrow;Times New Roman" w:ascii="SwitzerlandNarrow;Times New Roman" w:hAnsi="SwitzerlandNarrow;Times New Roman"/>
          <w:b/>
          <w:i/>
          <w:spacing w:val="50"/>
          <w:sz w:val="72"/>
        </w:rPr>
        <w:t xml:space="preserve"> 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32"/>
        </w:rPr>
      </w:pPr>
      <w:r>
        <w:rPr>
          <w:rFonts w:cs="Courier New" w:ascii="Courier New" w:hAnsi="Courier New"/>
          <w:b/>
          <w:i/>
          <w:spacing w:val="94"/>
          <w:kern w:val="2"/>
          <w:sz w:val="32"/>
        </w:rPr>
        <w:t>Pohybově rekreační program na chodbě</w:t>
      </w:r>
    </w:p>
    <w:p>
      <w:pPr>
        <w:pStyle w:val="Normal"/>
        <w:spacing w:before="240" w:after="0"/>
        <w:jc w:val="center"/>
        <w:rPr>
          <w:rFonts w:ascii="President;Times New Roman" w:hAnsi="President;Times New Roman" w:cs="President;Times New Roman"/>
          <w:b/>
          <w:b/>
          <w:i/>
          <w:i/>
          <w:spacing w:val="50"/>
          <w:kern w:val="2"/>
          <w:sz w:val="32"/>
        </w:rPr>
      </w:pPr>
      <w:r>
        <w:rPr>
          <w:rFonts w:cs="President;Times New Roman" w:ascii="President;Times New Roman" w:hAnsi="President;Times New Roman"/>
          <w:b/>
          <w:i/>
          <w:spacing w:val="50"/>
          <w:kern w:val="2"/>
          <w:sz w:val="32"/>
        </w:rPr>
      </w:r>
    </w:p>
    <w:p>
      <w:pPr>
        <w:pStyle w:val="Normal"/>
        <w:spacing w:before="3360" w:after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Lenka Weinerová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3.ročník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učitelství pro 1.st. Z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 xml:space="preserve"> </w:t>
      </w:r>
      <w:r>
        <w:rPr>
          <w:sz w:val="28"/>
        </w:rPr>
        <w:t xml:space="preserve">leden 200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796"/>
        <w:gridCol w:w="4473"/>
        <w:gridCol w:w="2296"/>
      </w:tblGrid>
      <w:tr>
        <w:trPr/>
        <w:tc>
          <w:tcPr>
            <w:tcW w:w="647" w:type="dxa"/>
            <w:tcBorders>
              <w:top w:val="thickThinSmallGap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  <w:tc>
          <w:tcPr>
            <w:tcW w:w="1796" w:type="dxa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činnosti</w:t>
            </w:r>
          </w:p>
        </w:tc>
        <w:tc>
          <w:tcPr>
            <w:tcW w:w="4473" w:type="dxa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pis činnosti</w:t>
            </w:r>
          </w:p>
        </w:tc>
        <w:tc>
          <w:tcPr>
            <w:tcW w:w="2296" w:type="dxa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známky</w:t>
            </w:r>
          </w:p>
        </w:tc>
      </w:tr>
      <w:tr>
        <w:trPr/>
        <w:tc>
          <w:tcPr>
            <w:tcW w:w="647" w:type="dxa"/>
            <w:tcBorders>
              <w:top w:val="single" w:sz="12" w:space="0" w:color="000000"/>
              <w:left w:val="thickThinSmallGap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 do kelímku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ší kelímek od jogurtu, dole díra a na provázku pingpongový míček, úkolem je dostat míček do kelím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ímkovaná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ěkolik hezky upravených větších kelímků </w:t>
            </w:r>
          </w:p>
          <w:p>
            <w:pPr>
              <w:pStyle w:val="Normal"/>
              <w:rPr/>
            </w:pPr>
            <w:r>
              <w:rPr/>
              <w:t>(kolik bude hráčů) a lehčí menší míček. Žáci si mezi sebou míček přehazují, ale jenom do kelím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Lze postupně ztěžovat přidáváním míčků do hr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jo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mohou soutěžit, kdo si vydrží déle koulet. Ale nechat vše na jejich iniciativě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umkoule“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ko na ½, uprostřed je úchyt a na koncích jsou těžší kuličky. Úkolem je, aby kuličky o sebe bouchly nahoře i d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mová školka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je se ve trojici, dva stojí a třetí skáče. Jsou různé výškové úrovně a skokové úkoly se také postupně ztěžuj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obruče (dá se hrát i školka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užení obručí na různých  částech těla, pas, ruce, kolena, kotníky ( i jednotlivé končetin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zor na vylétnutí obruče z končeti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vihadlová škol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čený počet a způsob přeskoků přes švihad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kací bola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ko (silnější) na ½ na koncích jsou koule a  střed je upevněn na nohu, ale tak, aby se mohl otáčet. Úkolem je jedou nohou lasem točit a druhou ho přeskakov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Jednodušší varianta je jen s jednou koulí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r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yři barevné řady po deseti kolečkách, barevný terčík s barvami a končetinami). Rozhodčí udává barvu a končetinu, kterou kam hráči položí. Úkolem je projít na druhou polovinu, nebo se hraje tak dlouho, dokud se některý hráč nedotkne země jinou částí tě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čet hráčů od  3 (2 na kolbišti + rozhodčí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lo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á jízda na pedalu, možno přidat podjíždění a přejíždění překáž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ávat si dopomoc (min ve 2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á jízda na rolonech možno přidat podjíždění a přejíždění překáž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ávat si dopomoc (min ve 2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ušný fotbal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ždý hráč má tvrdší kartónovou destičku a vytvořením vzdušného víru posouvá placatý papírový míč do soupeřovy bran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čet hráčů od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kací panák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é skákání panák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ůdy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ůze na chůdách, ze začátku nástup ze žid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ávat si dopomoc (min ve 2), alespoň ze začátku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jezený panák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a panáka s otevřenými ústy. Cílem je ho nakrmit míč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técká košíková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raje se obdobným způsobem jako košíková, ale místo koše je kruhový terčík a je na straně hřiště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žno ztížit, hrát nedominantní končetino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án rozmístění jednotlivých činností na chodbě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4536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witzerlandNarrow">
    <w:altName w:val="Times New Roman"/>
    <w:charset w:val="00"/>
    <w:family w:val="auto"/>
    <w:pitch w:val="variable"/>
  </w:font>
  <w:font w:name="Preside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51:00Z</dcterms:created>
  <dc:creator>Lenka Weinerová</dc:creator>
  <dc:description/>
  <dc:language>en-US</dc:language>
  <cp:lastModifiedBy>FPE učebna</cp:lastModifiedBy>
  <cp:lastPrinted>2002-01-18T10:28:00Z</cp:lastPrinted>
  <dcterms:modified xsi:type="dcterms:W3CDTF">2002-04-03T16:49:00Z</dcterms:modified>
  <cp:revision>5</cp:revision>
  <dc:subject/>
  <dc:title>1) Kelímek + provázen a na něm míček</dc:title>
</cp:coreProperties>
</file>