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rPr>
      </w:pPr>
      <w:r>
        <w:rPr>
          <w:sz w:val="28"/>
        </w:rPr>
        <w:t>Pedagogická fakulta Západočeské univerzity</w:t>
      </w:r>
    </w:p>
    <w:p>
      <w:pPr>
        <w:pStyle w:val="Normal"/>
        <w:spacing w:before="360" w:after="480"/>
        <w:jc w:val="center"/>
        <w:rPr>
          <w:sz w:val="28"/>
        </w:rPr>
      </w:pPr>
      <w:r>
        <w:rPr>
          <w:sz w:val="28"/>
        </w:rPr>
        <w:t>Seminární  práce</w:t>
      </w:r>
    </w:p>
    <w:p>
      <w:pPr>
        <w:pStyle w:val="Normal"/>
        <w:spacing w:before="0" w:after="240"/>
        <w:jc w:val="center"/>
        <w:rPr>
          <w:sz w:val="28"/>
        </w:rPr>
      </w:pPr>
      <w:r>
        <w:rPr>
          <w:sz w:val="28"/>
        </w:rPr>
        <w:t xml:space="preserve">z </w:t>
      </w:r>
    </w:p>
    <w:p>
      <w:pPr>
        <w:pStyle w:val="Normal"/>
        <w:spacing w:before="240" w:after="1200"/>
        <w:jc w:val="center"/>
        <w:rPr>
          <w:sz w:val="28"/>
        </w:rPr>
      </w:pPr>
      <w:r>
        <w:rPr>
          <w:sz w:val="28"/>
        </w:rPr>
        <w:t>předmětu</w:t>
      </w:r>
    </w:p>
    <w:p>
      <w:pPr>
        <w:pStyle w:val="Normal"/>
        <w:spacing w:before="240" w:after="1200"/>
        <w:jc w:val="center"/>
        <w:rPr>
          <w:sz w:val="28"/>
        </w:rPr>
      </w:pPr>
      <w:r>
        <w:rPr>
          <w:sz w:val="28"/>
        </w:rPr>
      </w:r>
    </w:p>
    <w:p>
      <w:pPr>
        <w:pStyle w:val="Normal"/>
        <w:spacing w:before="360" w:after="0"/>
        <w:jc w:val="center"/>
        <w:rPr>
          <w:rFonts w:ascii="Courier New" w:hAnsi="Courier New" w:cs="Courier New"/>
          <w:b/>
          <w:b/>
          <w:i/>
          <w:i/>
          <w:spacing w:val="50"/>
          <w:sz w:val="60"/>
        </w:rPr>
      </w:pPr>
      <w:r>
        <w:rPr>
          <w:rFonts w:cs="Courier New" w:ascii="Courier New" w:hAnsi="Courier New"/>
          <w:b/>
          <w:i/>
          <w:spacing w:val="50"/>
          <w:sz w:val="60"/>
        </w:rPr>
        <w:t>Psychohygiena</w:t>
      </w:r>
    </w:p>
    <w:p>
      <w:pPr>
        <w:pStyle w:val="Normal"/>
        <w:spacing w:before="120" w:after="0"/>
        <w:jc w:val="center"/>
        <w:rPr>
          <w:rFonts w:ascii="Courier New" w:hAnsi="Courier New" w:cs="Courier New"/>
          <w:b/>
          <w:b/>
          <w:i/>
          <w:i/>
          <w:spacing w:val="94"/>
          <w:kern w:val="2"/>
          <w:sz w:val="72"/>
        </w:rPr>
      </w:pPr>
      <w:r>
        <w:rPr>
          <w:rFonts w:eastAsia="SwitzerlandNarrow;Times New Roman" w:cs="SwitzerlandNarrow;Times New Roman" w:ascii="SwitzerlandNarrow;Times New Roman" w:hAnsi="SwitzerlandNarrow;Times New Roman"/>
          <w:b/>
          <w:i/>
          <w:spacing w:val="50"/>
          <w:sz w:val="72"/>
        </w:rPr>
        <w:t xml:space="preserve"> </w:t>
      </w:r>
    </w:p>
    <w:p>
      <w:pPr>
        <w:pStyle w:val="Heading2"/>
        <w:spacing w:before="120" w:after="0"/>
        <w:rPr/>
      </w:pPr>
      <w:r>
        <w:rPr/>
        <w:t>Autogenní trénink</w:t>
      </w:r>
    </w:p>
    <w:p>
      <w:pPr>
        <w:pStyle w:val="Heading4"/>
        <w:rPr>
          <w:sz w:val="48"/>
        </w:rPr>
      </w:pPr>
      <w:r>
        <w:rPr>
          <w:sz w:val="48"/>
        </w:rPr>
        <w:t>Mudr.Karel Vojáček</w:t>
      </w:r>
    </w:p>
    <w:p>
      <w:pPr>
        <w:pStyle w:val="Zkladntext2"/>
        <w:spacing w:before="0" w:after="0"/>
        <w:rPr>
          <w:sz w:val="48"/>
        </w:rPr>
      </w:pPr>
      <w:r>
        <w:rPr>
          <w:sz w:val="48"/>
        </w:rPr>
      </w:r>
    </w:p>
    <w:p>
      <w:pPr>
        <w:pStyle w:val="Zkladntext2"/>
        <w:spacing w:before="0" w:after="0"/>
        <w:rPr/>
      </w:pPr>
      <w:r>
        <w:rPr/>
      </w:r>
    </w:p>
    <w:p>
      <w:pPr>
        <w:pStyle w:val="Heading1"/>
        <w:rPr>
          <w:sz w:val="48"/>
        </w:rPr>
      </w:pPr>
      <w:r>
        <w:rPr>
          <w:sz w:val="48"/>
        </w:rPr>
      </w:r>
    </w:p>
    <w:p>
      <w:pPr>
        <w:pStyle w:val="Heading3"/>
        <w:spacing w:before="2160" w:after="0"/>
        <w:rPr/>
      </w:pPr>
      <w:r>
        <w:rPr/>
        <w:tab/>
        <w:tab/>
        <w:tab/>
        <w:tab/>
        <w:tab/>
        <w:tab/>
        <w:tab/>
        <w:tab/>
        <w:t xml:space="preserve"> Lenka Weinerová</w:t>
      </w:r>
    </w:p>
    <w:p>
      <w:pPr>
        <w:pStyle w:val="Normal"/>
        <w:ind w:firstLine="5760"/>
        <w:rPr>
          <w:sz w:val="28"/>
        </w:rPr>
      </w:pPr>
      <w:r>
        <w:rPr>
          <w:sz w:val="28"/>
        </w:rPr>
        <w:t>3.ročník</w:t>
      </w:r>
    </w:p>
    <w:p>
      <w:pPr>
        <w:pStyle w:val="Normal"/>
        <w:ind w:firstLine="5760"/>
        <w:rPr>
          <w:sz w:val="28"/>
        </w:rPr>
      </w:pPr>
      <w:r>
        <w:rPr>
          <w:sz w:val="28"/>
        </w:rPr>
        <w:t>učitelství pro 1.st. ZŠ</w:t>
      </w:r>
    </w:p>
    <w:p>
      <w:pPr>
        <w:pStyle w:val="Normal"/>
        <w:ind w:firstLine="5760"/>
        <w:rPr>
          <w:sz w:val="28"/>
        </w:rPr>
      </w:pPr>
      <w:r>
        <w:rPr>
          <w:sz w:val="28"/>
        </w:rPr>
        <w:t>leden 2002</w:t>
      </w:r>
    </w:p>
    <w:p>
      <w:pPr>
        <w:pStyle w:val="Normal"/>
        <w:spacing w:lineRule="auto" w:line="360"/>
        <w:rPr>
          <w:sz w:val="28"/>
        </w:rPr>
      </w:pPr>
      <w:r>
        <w:rPr>
          <w:sz w:val="28"/>
        </w:rPr>
      </w:r>
    </w:p>
    <w:p>
      <w:pPr>
        <w:pStyle w:val="Normal"/>
        <w:ind w:left="948" w:hanging="0"/>
        <w:rPr>
          <w:i/>
          <w:i/>
          <w:iCs/>
        </w:rPr>
      </w:pPr>
      <w:r>
        <w:rPr>
          <w:i/>
          <w:iCs/>
        </w:rPr>
      </w:r>
    </w:p>
    <w:p>
      <w:pPr>
        <w:pStyle w:val="Normal"/>
        <w:rPr>
          <w:i/>
          <w:i/>
          <w:iCs/>
        </w:rPr>
      </w:pPr>
      <w:r>
        <w:rPr>
          <w:i/>
          <w:iCs/>
        </w:rPr>
      </w:r>
    </w:p>
    <w:p>
      <w:pPr>
        <w:pStyle w:val="Normal"/>
        <w:rPr/>
      </w:pPr>
      <w:r>
        <w:rPr/>
        <w:t>Autogenní trénink – Mudr. Karel Vojáček</w:t>
      </w:r>
    </w:p>
    <w:p>
      <w:pPr>
        <w:pStyle w:val="Normal"/>
        <w:rPr>
          <w:sz w:val="22"/>
        </w:rPr>
      </w:pPr>
      <w:r>
        <w:rPr>
          <w:sz w:val="22"/>
        </w:rPr>
        <w:t>Kniha je rozdělena na 5 kapitol a vstupní a závěrečné kapitoly.</w:t>
      </w:r>
    </w:p>
    <w:p>
      <w:pPr>
        <w:pStyle w:val="Heading1"/>
        <w:spacing w:before="120" w:after="0"/>
        <w:rPr/>
      </w:pPr>
      <w:r>
        <w:rPr/>
        <w:t>Introdukce:</w:t>
      </w:r>
    </w:p>
    <w:p>
      <w:pPr>
        <w:pStyle w:val="Normal"/>
        <w:rPr>
          <w:sz w:val="22"/>
        </w:rPr>
      </w:pPr>
      <w:r>
        <w:rPr>
          <w:sz w:val="22"/>
        </w:rPr>
        <w:t>Název první kapitoly Encyklopedické heslo – Autogenní trénink. Zde autor vysvětluje, co to autogenní trénink je ( jako encyklopedické heslo). Rozdělení AT do stupňů.</w:t>
      </w:r>
    </w:p>
    <w:p>
      <w:pPr>
        <w:pStyle w:val="Normal"/>
        <w:rPr>
          <w:sz w:val="22"/>
        </w:rPr>
      </w:pPr>
      <w:r>
        <w:rPr>
          <w:sz w:val="22"/>
        </w:rPr>
        <w:t>Druhou kapitolou je předmluva. Slouží k seznámené důvodů sepsání knihy a líčí její vznik.</w:t>
      </w:r>
    </w:p>
    <w:p>
      <w:pPr>
        <w:pStyle w:val="Normal"/>
        <w:rPr>
          <w:sz w:val="22"/>
        </w:rPr>
      </w:pPr>
      <w:r>
        <w:rPr>
          <w:sz w:val="22"/>
        </w:rPr>
        <w:t>Třetí kapitolou introdukce je Průvodce knihou.</w:t>
      </w:r>
    </w:p>
    <w:p>
      <w:pPr>
        <w:pStyle w:val="Heading1"/>
        <w:spacing w:before="120" w:after="0"/>
        <w:rPr/>
      </w:pPr>
      <w:r>
        <w:rPr/>
        <w:t>Vstup:</w:t>
      </w:r>
    </w:p>
    <w:p>
      <w:pPr>
        <w:pStyle w:val="TextBody"/>
        <w:rPr>
          <w:sz w:val="22"/>
        </w:rPr>
      </w:pPr>
      <w:r>
        <w:rPr>
          <w:sz w:val="22"/>
        </w:rPr>
        <w:t>Je to jakési motto knihy. Básníci vidívají jasněji budoucnost než obyčejní lidé a často i lépe, než vědci – technokraté a ve svých dílech vyjadřují svoji starost o lidstvo. Z našich to byl hlavně Karel Čapek (Krakatit, R.U.R, Válka s mloky), Jan Weis (Země vnuků), Vladimír Páral (Válka  s mnohozvířetem), Josef Nesvadba (Druhé tisíciletí neskončí) a další.</w:t>
      </w:r>
    </w:p>
    <w:p>
      <w:pPr>
        <w:pStyle w:val="Normal"/>
        <w:jc w:val="both"/>
        <w:rPr>
          <w:sz w:val="22"/>
        </w:rPr>
      </w:pPr>
      <w:r>
        <w:rPr>
          <w:sz w:val="22"/>
        </w:rPr>
        <w:t>V této kapitole autor použil citací z románu Vladimíra Párala válka s mnohozvířetem.</w:t>
      </w:r>
    </w:p>
    <w:p>
      <w:pPr>
        <w:pStyle w:val="Heading1"/>
        <w:spacing w:before="120" w:after="0"/>
        <w:jc w:val="both"/>
        <w:rPr/>
      </w:pPr>
      <w:r>
        <w:rPr/>
        <w:t>Kapitola 1. – úvodní:</w:t>
      </w:r>
    </w:p>
    <w:p>
      <w:pPr>
        <w:pStyle w:val="Normal"/>
        <w:jc w:val="both"/>
        <w:rPr>
          <w:sz w:val="22"/>
        </w:rPr>
      </w:pPr>
      <w:r>
        <w:rPr>
          <w:sz w:val="22"/>
        </w:rPr>
        <w:t>Má ukázat nejširší souvislosti (je vlastně úvodem ke druhé kapitole), která je sama úvodem k AT). Má zájem jedinci ukázat souvislosti z hlediska biologického, vývojového, anatomicko-fyziologického, medicínského, ale i psychologického, sociologického, ekologického atd. Kdo si myslí, že tyto věci nepotřebuje, může je pominout a případně se k nim vrátit později.</w:t>
      </w:r>
    </w:p>
    <w:p>
      <w:pPr>
        <w:pStyle w:val="TextBody"/>
        <w:rPr>
          <w:sz w:val="22"/>
        </w:rPr>
      </w:pPr>
      <w:r>
        <w:rPr>
          <w:sz w:val="22"/>
        </w:rPr>
        <w:t>Zde se autor zmiňuje o genezi vesmíru, planety Země a člověka na ní a vývoje jeho psychiky v průběhu miliónů let. Dále se zmiňuje o mozku. Vývojem mozku, jeho částmi a jejich jednotlivými funkcemi.</w:t>
      </w:r>
    </w:p>
    <w:p>
      <w:pPr>
        <w:pStyle w:val="Normal"/>
        <w:jc w:val="both"/>
        <w:rPr>
          <w:sz w:val="22"/>
        </w:rPr>
      </w:pPr>
      <w:r>
        <w:rPr>
          <w:sz w:val="22"/>
        </w:rPr>
        <w:t xml:space="preserve">„ </w:t>
      </w:r>
      <w:r>
        <w:rPr>
          <w:sz w:val="22"/>
        </w:rPr>
        <w:t xml:space="preserve">Každá z obou polokoulí je sice řídícím centrem pro jednu (opačnou) polovinu těla., ale navíc se zjistilo, že hemisféra dominantní (tedy většina levá) je především kromě řeči i centrem pro logické a abstraktní myšlení, pro matematiku a podobně, obrazně řečeno pro funkce „vědecké“, kdežto opačná, nedominantní hemisféra (pravá) řídí schopnosti „uměleckého rázu“, smysl pro prostorové cítění a představivost, pro vnímání a porozumění hudbě, pro vyšší emotivitu člověka, je to centrum pro imaginaci (představivost), pro myšlení „celostní“ a intuitivní.  Tento velký mozek se vyvinul z hlediska vývoje neobyčejně rychle – za poslední 3 milióny let se u člověka velikost (hmotnost) mozku více než ztrojnásobila, přičemž ostatní části centrálního nervového systému (CNS) zůstaly víceméně nezměněny. Do této velikosti dorostl velký mozek asi pře 50 – 100 tisíci lety a od té doby se již podstatně nezměnil. Říká se, že mozek člověka je i dnes využíván jen asi z jedné desetiny a že ostatní části mozku „teprve čekají na svou dobu“. Člověk má v šedé kůře mozkové řádově 15 miliard nervových buněk. </w:t>
      </w:r>
    </w:p>
    <w:p>
      <w:pPr>
        <w:pStyle w:val="Normal"/>
        <w:jc w:val="both"/>
        <w:rPr>
          <w:sz w:val="22"/>
        </w:rPr>
      </w:pPr>
      <w:r>
        <w:rPr>
          <w:sz w:val="22"/>
        </w:rPr>
        <w:t>Další podkapitola je věnována stresu.  Stres (z angl.) znamená zátěž. Činitel působící na zátěž je stresor. Odpovědí organismu je stresová reakce. Celý tento komplex nazýváme stresem. (Někdy rozlišujeme dysstres – špatná, zlá zátěž“ a eustres – „zátěž dobrá, příjemná, radostná“, která působí ve slabší míře příznivě, v silné míře však také škodlivě.)  Jestliže jsou stresy slabé, organismus si na ně postupně zvyká, „otužuje se, trénuje se“. Jestliže jsou silné, organismus je poškozován a ochoří, případně mají za následek i smrt.</w:t>
      </w:r>
    </w:p>
    <w:p>
      <w:pPr>
        <w:pStyle w:val="Normal"/>
        <w:jc w:val="both"/>
        <w:rPr>
          <w:sz w:val="22"/>
        </w:rPr>
      </w:pPr>
      <w:r>
        <w:rPr>
          <w:sz w:val="22"/>
        </w:rPr>
        <w:t>Teorii stresu vytvořil kanadský vědec H. Selye. Podle této teorie působí zcela obdobnou (nespecifickou) stresovou reakci všechny stresory, ať už jde o zátěže, škodliviny fyzikální (teplo, chlad, záření, hluk), toxické (různé jedy), infekční, nebo o tělesnou námahu, vyčerpání, ale i o zatěžující a traumatizující situace psychické a sociální. Následuje obdobná reakce obranná reakce organismu. Tato stresová reakce je charakterizována vybuzením sympatické nervové soustavy, mající za úkol „vzbouřit celý organismus a zmobilizovat všechny síly a rezervy k obraně. Nejprve zasáhne složka nervová přes sympatické vegetativní dráhy do dřeně nadledvin, kde se vyplaví do krve adrenalin, působící zrychlení srdeční činnosti i dýchání, zvýšení krevního tlaku i krevního cukru, tedy vše, co připravuje organismus k okamžité reakci, k „útoku nebo útěku“. Zároveň jako druhá vlna jde druhý pomalejší „rozkaz“ přes hypothalamus a hypofýzu do kůry nadledvin, kde se produkují hormony, zasahující do metabolismu těla, sahající „hlouběji do rezerv organismu“ a připravující jej na „boj“ bez delšího trvání. Tyto dvě vlny jsou ve vzájemné korelaci. (Toto vše má ovšem zase zpětný vliv na stav psychický.)</w:t>
      </w:r>
    </w:p>
    <w:p>
      <w:pPr>
        <w:pStyle w:val="Normal"/>
        <w:jc w:val="both"/>
        <w:rPr>
          <w:sz w:val="22"/>
        </w:rPr>
      </w:pPr>
      <w:r>
        <w:rPr>
          <w:sz w:val="22"/>
        </w:rPr>
        <w:t>Stresová reakce má svůj význam „historický“. V době kamenné měla svůj význam, v nebezpečí zachraňovala život člověku. Tím, že nárazově vznikla, reaktivně vznikla „egrotropní“ reakce, excitace sympatoadrenální soustavy, připravil se organismus na fyzický výkon, směřující k záchraně života, na „útok nebo útěk“. Jestliže se setkal pračlověk s jeskynním medvědem či šavlozubým tygrem, byl (oproti člověku dnešnímu) v poměrně jednoduché situaci. Buď se dal do boje o život, nebo do běhu o život, v obou případech došlo k mohutné tělesné aktivitě, k velkému fyzickému výkonu, čímž se stresová reakce nervová i hormonální „naplnila“, proběhla a plně odezněla. Jestliže přitom přišel o život, situace se svým způsobem vyřešila také.</w:t>
      </w:r>
    </w:p>
    <w:p>
      <w:pPr>
        <w:pStyle w:val="Normal"/>
        <w:jc w:val="both"/>
        <w:rPr>
          <w:sz w:val="22"/>
        </w:rPr>
      </w:pPr>
      <w:r>
        <w:rPr>
          <w:sz w:val="22"/>
        </w:rPr>
        <w:t>Ale dnešní člověk žije v situacích zcela jiných. Ve stresové situaci, ve které dnes již nejde o život, ale o jiné hodnoty – čest, postavení, sociální zajištění, společenský status, „tvář“ atd. – tedy v situacích konfliktních – člověk nemůže využít nic z toho, na co byly cílena stresová alarmující reakce. Dostaneme.li se do konfliktní situace, nemůžeme fyzicky bojovat (nebo alespoň ne bez zásahu bezpečnostního aparátu) a nemůžeme se vrhnout na člověka, který nás rozčílí, stejně jako nemůžeme utéci před šéfem z práce, můžeme jen zůstat stát a dusit v sobě pobouření nebo strach. Tím, všechny popsané fyziologické mechanismy vyzní zcela naprázdno, nervové reakce se neodreagují, neodezní a přetrvávají zjevně nebo skrytě nadále, chemické látky se nespotřebují a neužitečně se nahromadí do toxických množství a doslova otravují organismus. To pak vede k množství patologických reakcí a dějů, a jestliže se tyto procesy denně a neustále donekonečna opakují a potencují, potom už psychika i tělo podlehne a vznikají buď neurózy, nebo tzv. psychosomatické nemoci, šíře vyjádřeno civilizační choroby. Při stresu dochází k přepínání psychických funkcí a hromadění neodeznělých emocí, ať je to již zlost, vztek, zklamání, pocit marnosti, lítost, nechuť, odpor, zármutek, lítost, nechuť, úzkost, strach nebo hrůza. Tyto psychické reakce jsou pak často – z nemožnosti jiného řešení – zatlačovány do podvědomí, protože jsou pro vědomou mysl neúnosné a dochází tak k „uskřinutým, opouzdřeným afektům, které se potom manifestují do budoucnosti dalšími neurotickými nebo i psychosomatickými poruchami.</w:t>
      </w:r>
    </w:p>
    <w:p>
      <w:pPr>
        <w:pStyle w:val="Normal"/>
        <w:jc w:val="both"/>
        <w:rPr>
          <w:sz w:val="22"/>
        </w:rPr>
      </w:pPr>
      <w:r>
        <w:rPr>
          <w:sz w:val="22"/>
        </w:rPr>
        <w:t>Pomocí AT se člověk může, alespoň paliativně, odreagovat. Pokud nedokážeme nebo nemůžeme odreagovat afekt a vyřešit konflikt ihned namístě, nebo alespoň „ oběhnout dům“, tj. odreagovat, „zužitkovat“ vnitřní záplavu stresových hormonů a jiných látek alespoň náhradním způsobem  tělesnou námahou, pohybem, můžeme alespoň relaxací a autogenním cvičením v sobě „ rozpustit“ vnitřní svalové i dušení napětí, zklidnit vnitřní funkce a opětně zharmonizovat jejich činnost a dokonce zklidnit i podrážděné funkce a stavy psychické, ať již zlost, úzkost či pocit frustrace atd.</w:t>
      </w:r>
    </w:p>
    <w:p>
      <w:pPr>
        <w:pStyle w:val="Normal"/>
        <w:jc w:val="both"/>
        <w:rPr>
          <w:sz w:val="22"/>
        </w:rPr>
      </w:pPr>
      <w:r>
        <w:rPr>
          <w:sz w:val="22"/>
        </w:rPr>
        <w:t>Jestliže vykonáme „odreagování“ do té doby než afekt přejde z paměti krátkodobé do trvalé, dlouhodobé (paměť krátkodobá má charakter krouživých nervových vzruchů, paměť dlouhodobá charakter strukturálních, chemických změn), lze očekávat, že nedojde k jeho uskřinutí a jeho škodlivé důsledky nás pak neobtěžují v dalším životě. Čím dříve se afekt odreaguje, tím lépe, čím později, tím více hrozí jeho trvalé zachování. Podle jedné z teorií snů se právě ve spánku denní počitky a zkušenosti zpracovávají, přeorganizovávají a fixují. Např. poučka starých Indů: „Nedopusť, aby slunce zapadlo nad tvým hněvem.“</w:t>
      </w:r>
    </w:p>
    <w:p>
      <w:pPr>
        <w:pStyle w:val="Heading1"/>
        <w:spacing w:before="120" w:after="0"/>
        <w:jc w:val="both"/>
        <w:rPr/>
      </w:pPr>
      <w:r>
        <w:rPr/>
        <w:t>Kapitola 2. – Obecné informace o AT:</w:t>
      </w:r>
    </w:p>
    <w:p>
      <w:pPr>
        <w:pStyle w:val="Normal"/>
        <w:jc w:val="both"/>
        <w:rPr>
          <w:sz w:val="22"/>
        </w:rPr>
      </w:pPr>
      <w:r>
        <w:rPr>
          <w:sz w:val="22"/>
        </w:rPr>
        <w:t xml:space="preserve">Obsahuje úvod k AT, situační přehled, obecné i historické souvislosti, princip AT, obecný návod ke cvičení, možnosti a cíle AT, v čem AT spočívá a v čem je prospěšný pro člověka. </w:t>
      </w:r>
    </w:p>
    <w:p>
      <w:pPr>
        <w:pStyle w:val="Zkladntext3"/>
        <w:rPr/>
      </w:pPr>
      <w:r>
        <w:rPr/>
        <w:t>Autogenní trénink je psychoterapeutická metoda, která patří do oblasti metod relaxačně koncentračních (podobně jako hypnóza, jóga, progresivní relaxace, meditace,…). Jako léčebnou a sebezdokonalující metodu ji vypracoval německý lékař – neurolog prof. Dr. I. H. Schultz.</w:t>
      </w:r>
    </w:p>
    <w:p>
      <w:pPr>
        <w:pStyle w:val="Normal"/>
        <w:jc w:val="both"/>
        <w:rPr>
          <w:sz w:val="22"/>
        </w:rPr>
      </w:pPr>
      <w:r>
        <w:rPr>
          <w:sz w:val="22"/>
        </w:rPr>
        <w:t>Název autogenní trénink pochází z řeckého slova autos = sám a genos = původ, rod, počátek. Autogenní znamená doslova „samorodý“, pocházející, vznikající ze sebe. Autogenní trénink (AT) je tedy možno chápat i jako cvičení (a tvoření) vlastního já.</w:t>
      </w:r>
    </w:p>
    <w:p>
      <w:pPr>
        <w:pStyle w:val="Normal"/>
        <w:jc w:val="both"/>
        <w:rPr/>
      </w:pPr>
      <w:r>
        <w:rPr>
          <w:sz w:val="22"/>
        </w:rPr>
        <w:t xml:space="preserve">Jevy jako je pocit tíže a tepla, vznikají postupně při uvádění do hypnotického stavu pocit . Rozdíl je v tom, že v hypnotické stavu je člověk (pomocí sugesce) podřízen příkazům hypnotizujícího, kdežto v autogenním ponoření zůstává člověk v „raportu“ sám se sebou a může takto do jisté míry ovlivňovat sám sebe (autosugesce). Je to tedy určitý druh autohypnózy. Použití AT je velmi široké např. slouží v oblasti sebeovlivňování, sebezdokonalování a sebevýchovy, ve sportu při tréninku i před startem závodu, u herců před vystoupením. </w:t>
      </w:r>
    </w:p>
    <w:p>
      <w:pPr>
        <w:pStyle w:val="Zkladntext3"/>
        <w:rPr/>
      </w:pPr>
      <w:r>
        <w:rPr/>
        <w:t>Princip – AT je z hlavních relaxačních léčebných metod, které patří do obsáhlé oblasti psychoterapie.  I v AT je vedle relaxace (uvolnění) druhou základní složkou koncentrace (soustředění). Jde tedy v AT o stav vnitřního duševního soustředění při maximálním tělesném uvolnění. Odtažením a izolací od vnějšího světa se dospívá ke stavu niterného ponoření se do sebe. Člověk může věnovat plnou pozornost svému nitru. Žádoucích účinků v tělesné i duševní oblasti se zde dosahuje cestou autosugesce. Soustřeďování se tady neděje násilným napínáním vůle, ale specificky vnitřním poddáním se těmto myšlenkám a představám ve stavu plného duševního klidu. Účinku se dosahuje přes oklikou přes mimovolní mechanismy – př. ideoplazie = úkaz, kdy velmi živé představy a myšlenky, kterých se držíme dostatečně pevně, mají tendenci se v reálných mezích uskutečňovat. Jestliže si např. v mysli představíme nějaký pohyb, potom jej bezděčně a nevědomě (aspoň náznakově) začneme vykonávat, nebo alespoň se usnadní jeho nástup a uskutečňování. Jak tyto věci prakticky fungují, lze dobře pochopit a znázornit Galtonovým kyvadlem. Závaží na niti, držet v ruce, představíme si pohyb a ono se rozhoupe.</w:t>
      </w:r>
    </w:p>
    <w:p>
      <w:pPr>
        <w:pStyle w:val="Normal"/>
        <w:jc w:val="both"/>
        <w:rPr>
          <w:sz w:val="22"/>
        </w:rPr>
      </w:pPr>
      <w:r>
        <w:rPr>
          <w:sz w:val="22"/>
        </w:rPr>
        <w:t>Pocity, kterých se dosahuje při AT, jsou zcela reálné, tj. subjektivně zcela zřetelné, i když vycházejí původně jen z představ, a objektivně zjistitelné a měřitelné. Autogenní trénink je jedna z cest, jak plně rozvinout své přirozené schopnosti, je to klíč k tomu, jak uvolnit a uvést do činnosti své dosud nepoužívané možnosti. Člověk touto cestou dosahuje schopnosti řídit, regulovat a ovládat sám sebe. Je to metoda sebeřízení, autoregulace a sebevlády.</w:t>
      </w:r>
    </w:p>
    <w:p>
      <w:pPr>
        <w:pStyle w:val="Normal"/>
        <w:jc w:val="both"/>
        <w:rPr/>
      </w:pPr>
      <w:r>
        <w:rPr>
          <w:sz w:val="22"/>
        </w:rPr>
        <w:t>Cíle – AT umožňuje schopnost lepšího soustředění, schopnost lepší mobilizace sil fyzických i psychických, zvýšení odolnosti, zlepšení paměti i schopnosti usuzování a rozhodování atd. Při déletrvajícím pravidelném cvičení AT se dostavuje duševní klid, vyrovnanost a dobrá pohoda jako trvalá osobní vlastnost, zlepšuje se soustředivost, výkonnost tělesná i duševní, vytrvalost, prohlubuje se cítění a citovost atd.</w:t>
      </w:r>
    </w:p>
    <w:p>
      <w:pPr>
        <w:pStyle w:val="Normal"/>
        <w:jc w:val="both"/>
        <w:rPr>
          <w:sz w:val="22"/>
        </w:rPr>
      </w:pPr>
      <w:r>
        <w:rPr>
          <w:sz w:val="22"/>
        </w:rPr>
        <w:t>AT je též jednou z důležitých cest uplatňování duševní hygieny. Je to zároveň jakási duševní gymnastika a „psychokulturistika“. Lze jím dosáhnout harmonie a krásy ducha.</w:t>
      </w:r>
    </w:p>
    <w:p>
      <w:pPr>
        <w:pStyle w:val="Normal"/>
        <w:spacing w:before="120" w:after="0"/>
        <w:rPr>
          <w:i/>
          <w:i/>
          <w:iCs/>
        </w:rPr>
      </w:pPr>
      <w:r>
        <w:rPr>
          <w:i/>
          <w:iCs/>
        </w:rPr>
        <w:t>Kapitola 3. – Základní stupeň (ZS):</w:t>
      </w:r>
    </w:p>
    <w:p>
      <w:pPr>
        <w:pStyle w:val="Normal"/>
        <w:jc w:val="both"/>
        <w:rPr>
          <w:sz w:val="22"/>
        </w:rPr>
      </w:pPr>
      <w:r>
        <w:rPr>
          <w:sz w:val="22"/>
        </w:rPr>
        <w:t>Základní kapitola o AT pro všechny, popisující právě základy AT (v 6 postupných „povinných“ cvičeních). Tento stupeň sám o sobě může poskytnout mnoho člověku v životě a také jej může každý zvládnout. Samouci se mohou pokusit podle návodu postupovat sami, je to ovšem míněno spíše jako doplněk a podpora pro cvičící v kurzech. Na druhé straně i vedoucí výcviku zde najdou mnoho užitečných doplňujících návodů a informací.</w:t>
      </w:r>
    </w:p>
    <w:p>
      <w:pPr>
        <w:pStyle w:val="Normal"/>
        <w:jc w:val="both"/>
        <w:rPr>
          <w:sz w:val="22"/>
        </w:rPr>
      </w:pPr>
      <w:r>
        <w:rPr>
          <w:sz w:val="22"/>
        </w:rPr>
        <w:t>Jednotlivé cviky na sebe navazují takto: pocit tíže, tepla (v končetinách), prožitek pravidelného tepu srdce, prožitek klidného samočinného dýchání, pocit tepla uvnitř těla a pocit chladu na čele. Cvičení se navozuje vyvoláním klidu v relaxační poloze a končí se zvláštní technikou odvoláním tohoto stavu. Má se cvičit pravidelně 3x denně, nejlépe ráno, odpoledne a večer (minimálně 2x denně).</w:t>
      </w:r>
    </w:p>
    <w:p>
      <w:pPr>
        <w:pStyle w:val="Normal"/>
        <w:jc w:val="both"/>
        <w:rPr>
          <w:sz w:val="22"/>
        </w:rPr>
      </w:pPr>
      <w:r>
        <w:rPr>
          <w:sz w:val="22"/>
        </w:rPr>
        <w:t xml:space="preserve">Délka jednoho cvičení je v průměru 3 minuty. Výsledky se nesmějí vynucovat vůli, pravidelným cvičením se pocity prohlubují a jejich nástup se zrychluje. Po několika týdnech je možno jednotlivá cvičení prodloužit na 5, později na 15 min. Nemá dojít k napínání svalů ani k rozbíhání pozornosti (myšlenek). </w:t>
      </w:r>
    </w:p>
    <w:p>
      <w:pPr>
        <w:pStyle w:val="Normal"/>
        <w:jc w:val="both"/>
        <w:rPr>
          <w:sz w:val="22"/>
        </w:rPr>
      </w:pPr>
      <w:r>
        <w:rPr>
          <w:sz w:val="22"/>
        </w:rPr>
        <w:t>Dokonalé uvolnění je předpokladem cvičení autogenního tréninku a každému cvičení předchází. Nejprve se seznámíme informativně s relaxací vůbec. A to tak, že se v klidu položíme naznak a „v pohodě“ prožíváme slastný pocit uvolnění, „ spočinutí“. Po vlastní cvičení AT zaujímáme pak pozici, která je sama o sobě pohodlná a uvolněná, ve které se svaly „nemusí držet“. Nejvýhodnější je tedy pozice vleže. Celé tělo se uvolní, cvičí se se zavřenýma očima. Paže jsou asi na šíři dlaně od těla, mírně v loktech pokrčeny. Nohy jsou rovněž mírně od sebe a špičky se povolí. Hlava a šíjové svalstvo jsou úplně uvolněny. V tomto stavu tedy cvičenec prožívá pouze přítomný okamžik své tělesné existence, bez jakýchkoliv duševních vazeb na vnější svět a bez prostorových nebo časových dimenzí.</w:t>
      </w:r>
    </w:p>
    <w:p>
      <w:pPr>
        <w:pStyle w:val="Normal"/>
        <w:jc w:val="both"/>
        <w:rPr>
          <w:sz w:val="22"/>
        </w:rPr>
      </w:pPr>
      <w:r>
        <w:rPr>
          <w:sz w:val="22"/>
        </w:rPr>
        <w:t xml:space="preserve">Koncentrace – soustřeďovat se můžeme zrakově nebo jinými smysly, vnitřně nebo myšlenkově. Jestliže se nám myšlenky zatoulají jinam, opět pozornost vrátíme klidně na správné místo. Tím se postupně učíme schopnost soustředivosti. Jako další přípravu a průpravu pro cvičení AT se pak snažíme lépe se soustřeďovat na řeč, na slova, věty, na „vnímání a prožívání slov“ (koncentrace verbální). Nesmíme si nic vůlí vynucovat. Jen se volně oddáváme či podáváme cílovým myšlenkám a představám. </w:t>
      </w:r>
    </w:p>
    <w:p>
      <w:pPr>
        <w:pStyle w:val="Normal"/>
        <w:jc w:val="both"/>
        <w:rPr>
          <w:sz w:val="22"/>
        </w:rPr>
      </w:pPr>
      <w:r>
        <w:rPr>
          <w:sz w:val="22"/>
        </w:rPr>
        <w:t>Koncentraci provádíme postupně, od menšího k většímu, od lehčího k těžšímu, od jednoduššího ke složitějšímu. Poměrně nejjednodušší je vyvolání pocitu tíže. Při cvičení AT začínáme s malou částí těla, která je nám n“nejblíže“; nejvhodnější je tedy pravá ruka. Pocit pak rozšiřujeme na celou paži a postupně na celé tělo. Podobně je to s teplem a dalšími cviky.Sugesce nepůsobí přes rozum, ale přes city a fantazii, pozitivní přístup.</w:t>
      </w:r>
    </w:p>
    <w:p>
      <w:pPr>
        <w:pStyle w:val="Normal"/>
        <w:jc w:val="both"/>
        <w:rPr>
          <w:sz w:val="22"/>
        </w:rPr>
      </w:pPr>
      <w:r>
        <w:rPr>
          <w:sz w:val="22"/>
        </w:rPr>
        <w:t>Postup cvičení – úvodní cvičení –uvedení do lidu – začínáme vždy uvedením do lidu tělesného i duševního. Provedeme v příslušné pozici úvodní předběžnou relaxaci a zahajujeme předběžnou sugestivní myšlenkou „ jsem zcela klidný“. Nikdy neprocvičujeme jednotlivé cviky a pocity zvlášť, ale vždy následující přiřazujeme k předešlým.</w:t>
      </w:r>
    </w:p>
    <w:p>
      <w:pPr>
        <w:pStyle w:val="Normal"/>
        <w:numPr>
          <w:ilvl w:val="0"/>
          <w:numId w:val="2"/>
        </w:numPr>
        <w:jc w:val="both"/>
        <w:rPr>
          <w:sz w:val="22"/>
        </w:rPr>
      </w:pPr>
      <w:r>
        <w:rPr>
          <w:sz w:val="22"/>
        </w:rPr>
        <w:t>cvičení: pocit tíže – subjektivní prožitek tíže je podložen objektivně naprostým uvolněním svalstva. Soustřeďujeme se nejprve na malou část těla, „která je nám nejbližší a se kterou to nejlépe umíme“, Formule zní „pravá ruka je těžká“, „pravá paže je těžká“ a nakonec „celé tělo je těžké“.</w:t>
      </w:r>
    </w:p>
    <w:p>
      <w:pPr>
        <w:pStyle w:val="Normal"/>
        <w:numPr>
          <w:ilvl w:val="0"/>
          <w:numId w:val="2"/>
        </w:numPr>
        <w:jc w:val="both"/>
        <w:rPr>
          <w:sz w:val="22"/>
        </w:rPr>
      </w:pPr>
      <w:r>
        <w:rPr>
          <w:sz w:val="22"/>
        </w:rPr>
        <w:t>cvičení: pocit tepla – subjektivní prožitek tepla v končetinách je podložen objektivně rozšířením cév v odpovídajících oblastech těla, kde tedy dochází i k většímu prohřátí. Je provázen také pocitem větší plnosti končetin. Pocit tepla se cvičí až po správném navození pocitu tíže. Soustřeďujeme se na myšlenku „ pravá ruka je teplá“. Pocit tepla začíná někdy v konečcích prstů. Pocit tepla se pomalu rozšiřuje i do ostatního těla.</w:t>
      </w:r>
    </w:p>
    <w:p>
      <w:pPr>
        <w:pStyle w:val="Normal"/>
        <w:numPr>
          <w:ilvl w:val="0"/>
          <w:numId w:val="2"/>
        </w:numPr>
        <w:jc w:val="both"/>
        <w:rPr>
          <w:sz w:val="22"/>
        </w:rPr>
      </w:pPr>
      <w:r>
        <w:rPr>
          <w:sz w:val="22"/>
        </w:rPr>
        <w:t>cvičení: prožitek srdeční akce – Je to prožitek klidného a zdravého tepu srdce, který je spojen s cítěním tepového rytmu ve větších tepnách nebo v celém těle. Máme se naučit pociťovat srdeční akci jako pravidelnou, rytmickou a klidnou činnost v srdeční krajině, subjektivně příjemnou.  Koncentrujeme se na formuli. „srdce tepe klidně a silně“. Prožitek napomáhá jako mocný činitel k psychickému uvolnění a uklidnění.</w:t>
      </w:r>
    </w:p>
    <w:p>
      <w:pPr>
        <w:pStyle w:val="Normal"/>
        <w:numPr>
          <w:ilvl w:val="0"/>
          <w:numId w:val="2"/>
        </w:numPr>
        <w:jc w:val="both"/>
        <w:rPr>
          <w:sz w:val="22"/>
        </w:rPr>
      </w:pPr>
      <w:r>
        <w:rPr>
          <w:sz w:val="22"/>
        </w:rPr>
        <w:t>cvičení: prožitek klidného samočinného dechu – zde je též o základní rytmickou životní funkci, rytmus je 1:5. Nácvik dechu se má provádět nezávisle na předešlém, nemá se nějak násilně slaďovat s rytmem tepu. Soustřeďujeme se na formuli „dech je klidný, pravidelný“. Cílem tohoto cvičení je naučit se pozorovat svůj dech klidně a nezúčastněně, nechat jej samočinně plynout a nezasahovat do jeho činnosti. Dech musí plynout klidně, volně a samočinně. Dýchání je jednou ze základních, klíčových funkcí, na jehož ovládání se klade důraz především v józe. Pomáhá prohlubovat relaxaci tělesnou i uvolnění psychické. Dokonalé zvládnutí klidného dechu (může se zapojovat i v jenom částečném uvolnění) nám přinese všechny výhody jako v plné relaxaci v autogenním cvičení, tedy blahodárné uklidnění i vnitřní tělesné.</w:t>
      </w:r>
    </w:p>
    <w:p>
      <w:pPr>
        <w:pStyle w:val="Normal"/>
        <w:numPr>
          <w:ilvl w:val="0"/>
          <w:numId w:val="2"/>
        </w:numPr>
        <w:jc w:val="both"/>
        <w:rPr>
          <w:sz w:val="22"/>
        </w:rPr>
      </w:pPr>
      <w:r>
        <w:rPr>
          <w:sz w:val="22"/>
        </w:rPr>
        <w:t>cvičení: prožitek tepla uvnitř těla – Tento cvik má dvojí zaměření: jednak zahrnuje zbývající oblast uvnitř těla, tedy břicho s vnitřními orgány, jednak však také vnitřní oblast a vnitřní pocity v jenom celku. Má se pociťovat v oblasti solárního plexu čili sluneční pleteně. Je to největší vegetativní nervová pleteň v těle, která se nalézá uprostřed trupu (před páteří a aortou, břišní tepnou, těsně pod bránicí, nad střevy, za játry a žaludkem) a řídí činnost vnitřních orgánů břišních. Soustřeďujeme se na myšlenku „vnitřek (střed) těla je hřejivě teplý“, „nitro je teplé“. Čekáme trpělivě, až se objeví; nesmíme nějakými vnitřními manipulacemi násilně se snažit pocit vyvolat, zejména ne manipulací se žaludkem. Po nacvičení vnitřního tepla spojíme potom všechny tři vnitřní cviky v jeden celek. Nakonec se přiřadí i počáteční cviky, takže se propojí vnitřní teplo s vnějším (v pažích a nohou) a vnější pocit tíže a uvolnění vnitřních orgánů. Všechny pocity se spojí v jeden komplexní, integrovaný somatický (tělový) celek. Je to vyšší stupeň relaxace.</w:t>
      </w:r>
    </w:p>
    <w:p>
      <w:pPr>
        <w:pStyle w:val="Normal"/>
        <w:numPr>
          <w:ilvl w:val="0"/>
          <w:numId w:val="2"/>
        </w:numPr>
        <w:jc w:val="both"/>
        <w:rPr/>
      </w:pPr>
      <w:r>
        <w:rPr>
          <w:sz w:val="22"/>
        </w:rPr>
        <w:t>cvičení: pocit svěžesti a chladu na čele (psychický zážitek) – Tímto posledním cvičením je korunována řada cviků. První z řady, „ těžké tělo“, prohlubuje jednu složku AT, relaxaci, „chladné čelo“ prohlubuje druhou složku, koncentraci, a cvičení uzavírá. Předchozích 5 cviků bylo převážně somatických, tělesných, poslední se již obrací k psychické stránce. Cvičná formule zde zní: „ čelo je příjemně chladné“. Reálná teplota může při tomto cviku klesnout o 0,5-1 C</w:t>
      </w:r>
      <w:r>
        <w:rPr>
          <w:sz w:val="22"/>
          <w:vertAlign w:val="superscript"/>
        </w:rPr>
        <w:t>o</w:t>
      </w:r>
      <w:r>
        <w:rPr>
          <w:sz w:val="22"/>
        </w:rPr>
        <w:t>. Pocit chladu cítíme nejintenzívněji na čele, ale i na obličeji, temenu hlavy a spáncích. V čele prožíváme své psychické já , sem si promítáme své duševní děje. Čelo je k tomu předurčeno proto, že jednak při tom musí být pocit chladu a svěžesti. Možno doplnit formulí „mysl je klidná, jasná, vyrovnaná (soustředěná)“.</w:t>
      </w:r>
    </w:p>
    <w:p>
      <w:pPr>
        <w:pStyle w:val="Normal"/>
        <w:jc w:val="both"/>
        <w:rPr>
          <w:sz w:val="22"/>
        </w:rPr>
      </w:pPr>
      <w:r>
        <w:rPr>
          <w:sz w:val="22"/>
        </w:rPr>
      </w:r>
    </w:p>
    <w:p>
      <w:pPr>
        <w:pStyle w:val="TextBody"/>
        <w:spacing w:before="120" w:after="0"/>
        <w:rPr/>
      </w:pPr>
      <w:r>
        <w:rPr/>
        <w:t>Zakončující cvičení a výsledný stav – PO ukončení každého cvičení je možno v tomto stavu ještě nějakou dobu setrvat, již bez myšlenkových obsahů. Během této doby dochází k jakémusi vylaďování organismu, jeho funkcí i psychického stavu. Každé cvičení se musí řádně ukončit a na vrátit do původního stavu. Ke každému cvičení AT můžeme přistupovat s dvojím úmyslem a cílem: buď se chceme osvěžit a zmobilizovat svoje duševní i tělesné síly k činnosti, nebo si chceme odpočinout či spát. Zakončení, „odvolání“ se má provést na konci cvičení energickými vnitřními rozkazy: „Napnout svaly! Zhluboka dýchat! Otevřít oči!“ a potom ještě rázně zacvičit rukama.</w:t>
      </w:r>
    </w:p>
    <w:p>
      <w:pPr>
        <w:pStyle w:val="Normal"/>
        <w:spacing w:before="120" w:after="0"/>
        <w:jc w:val="both"/>
        <w:rPr>
          <w:i/>
          <w:i/>
          <w:iCs/>
        </w:rPr>
      </w:pPr>
      <w:r>
        <w:rPr>
          <w:i/>
          <w:iCs/>
        </w:rPr>
        <w:t>Kapitola4. – Prostřední stupeň (PS):</w:t>
      </w:r>
    </w:p>
    <w:p>
      <w:pPr>
        <w:pStyle w:val="TextBody"/>
        <w:rPr>
          <w:sz w:val="22"/>
        </w:rPr>
      </w:pPr>
      <w:r>
        <w:rPr>
          <w:sz w:val="22"/>
        </w:rPr>
        <w:t>Je to stupeň užitný – praktická aplikace AT pro různé životní situace. Jsou zde rozvedeny možnosti dalšího pokračování a využití AT po plném zvládnutí ZS různými směry. Jeden člověk ovšem nemůže a nemusí zvládat a učit se všechno – je dobré tuto kapitolu prolistovat a vybrat si to, co kdo považuje nebo pociťuje pro sebe za užitečné a nejvýhodnější. Mělo by se to ovšem nacvičovat pod vedením dobrého instruktora – terapeuta, nebo alespoň v kontaktu s ním. Jak jsme však řekli, mnohým plně postačí pro život samotný základní stupeň.</w:t>
      </w:r>
    </w:p>
    <w:p>
      <w:pPr>
        <w:pStyle w:val="Normal"/>
        <w:spacing w:before="120" w:after="0"/>
        <w:jc w:val="both"/>
        <w:rPr>
          <w:i/>
          <w:i/>
          <w:iCs/>
        </w:rPr>
      </w:pPr>
      <w:r>
        <w:rPr>
          <w:i/>
          <w:iCs/>
        </w:rPr>
        <w:t>Kapitola 5. – Vyšší stupeň (VS):</w:t>
      </w:r>
    </w:p>
    <w:p>
      <w:pPr>
        <w:pStyle w:val="Normal"/>
        <w:jc w:val="both"/>
        <w:rPr>
          <w:sz w:val="22"/>
        </w:rPr>
      </w:pPr>
      <w:r>
        <w:rPr>
          <w:sz w:val="22"/>
        </w:rPr>
        <w:t>Cviky v oblasti psychické. Závěrečná kapitola této knihy. Tento stupeň je vhodný jen v rámci kurzů vyššího zaměření pod odborným vedením psychoterapeuta, na podkladě plně zvládnutého ZS. Po úvodní přípravě ve vizualizačním nácviku, která je „povinná“, má tento stupeň dále 3 volitelné směry: linii analyzující (rozebírající), kreativní či konstruktivní (tvořící, přetvářející) a kontemplativní („nazírající“). Vydávat se sám na tyto vody by bylo ovšem trochu jako vyplout na oceán na voru bez kormidla.</w:t>
      </w:r>
    </w:p>
    <w:p>
      <w:pPr>
        <w:pStyle w:val="Heading1"/>
        <w:spacing w:before="120" w:after="0"/>
        <w:jc w:val="both"/>
        <w:rPr/>
      </w:pPr>
      <w:r>
        <w:rPr/>
        <w:t xml:space="preserve">Poznámky  a doplňky: </w:t>
      </w:r>
    </w:p>
    <w:p>
      <w:pPr>
        <w:pStyle w:val="Normal"/>
        <w:jc w:val="both"/>
        <w:rPr>
          <w:sz w:val="22"/>
        </w:rPr>
      </w:pPr>
      <w:r>
        <w:rPr>
          <w:sz w:val="22"/>
        </w:rPr>
        <w:t>Tento oddíl poskytuje čtenáři nejnutnější přehled o různých metodách a formách psychoterapie – zmiňovaných v knize – potřebných pro pochopení souvislostí. Je sem vložen na místo původně uvažovaných pasáží, které měly v širším rámci o možnostech terapie a sebezdokonalování a o širších souvislostech, ale nebylo je možno včlenit do rozsahu knihy.</w:t>
      </w:r>
    </w:p>
    <w:p>
      <w:pPr>
        <w:pStyle w:val="Heading1"/>
        <w:spacing w:before="120" w:after="0"/>
        <w:rPr/>
      </w:pPr>
      <w:r>
        <w:rPr/>
        <w:t>Přílohy:</w:t>
      </w:r>
    </w:p>
    <w:p>
      <w:pPr>
        <w:pStyle w:val="Normal"/>
        <w:jc w:val="both"/>
        <w:rPr>
          <w:sz w:val="22"/>
        </w:rPr>
      </w:pPr>
      <w:r>
        <w:rPr>
          <w:sz w:val="22"/>
        </w:rPr>
        <w:t>Jsou to stati o AT z různých aspektů a různé provenience, které se mi zdály k doplnění náhledu a celkového dojmu, ale i jako pomůcka pro obecnější orientaci velmi užitečné. Jsou to – informativní leták pro veřejnost, vyznání absolventky kurzu AT a I. H. Schultz a jeho dílo.“</w:t>
      </w:r>
    </w:p>
    <w:p>
      <w:pPr>
        <w:pStyle w:val="Normal"/>
        <w:rPr>
          <w:i/>
          <w:i/>
          <w:iCs/>
          <w:sz w:val="22"/>
        </w:rPr>
      </w:pPr>
      <w:r>
        <w:rPr>
          <w:i/>
          <w:iCs/>
          <w:sz w:val="22"/>
        </w:rPr>
      </w:r>
    </w:p>
    <w:p>
      <w:pPr>
        <w:pStyle w:val="Normal"/>
        <w:rPr>
          <w:i/>
          <w:i/>
          <w:iCs/>
          <w:sz w:val="22"/>
        </w:rPr>
      </w:pPr>
      <w:r>
        <w:rPr>
          <w:i/>
          <w:iCs/>
          <w:sz w:val="22"/>
        </w:rPr>
      </w:r>
    </w:p>
    <w:p>
      <w:pPr>
        <w:pStyle w:val="Normal"/>
        <w:rPr>
          <w:sz w:val="22"/>
        </w:rPr>
      </w:pPr>
      <w:r>
        <w:rPr>
          <w:sz w:val="22"/>
        </w:rPr>
        <w:t>Rozepisovala jsem se pouze u úvodu a základního stupně, jelikož rozepisování u dalších kapitol by nemělo význam pro budoucí použití v praxi. V případě nejasností v pozdější době je možno si tuto knihu znovu půjčit a vyhledat odpovědi na otázk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tzerlandNarrow">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0"/>
      <w:jc w:val="center"/>
      <w:outlineLvl w:val="1"/>
    </w:pPr>
    <w:rPr>
      <w:rFonts w:ascii="Courier New" w:hAnsi="Courier New" w:cs="Courier New"/>
      <w:b/>
      <w:i/>
      <w:spacing w:val="94"/>
      <w:kern w:val="2"/>
      <w:sz w:val="48"/>
    </w:rPr>
  </w:style>
  <w:style w:type="paragraph" w:styleId="Heading3">
    <w:name w:val="Heading 3"/>
    <w:basedOn w:val="Normal"/>
    <w:next w:val="Normal"/>
    <w:qFormat/>
    <w:pPr>
      <w:keepNext w:val="true"/>
      <w:numPr>
        <w:ilvl w:val="2"/>
        <w:numId w:val="1"/>
      </w:numPr>
      <w:spacing w:before="3120" w:after="0"/>
      <w:outlineLvl w:val="2"/>
    </w:pPr>
    <w:rPr>
      <w:sz w:val="28"/>
    </w:rPr>
  </w:style>
  <w:style w:type="paragraph" w:styleId="Heading4">
    <w:name w:val="Heading 4"/>
    <w:basedOn w:val="Normal"/>
    <w:next w:val="Normal"/>
    <w:qFormat/>
    <w:pPr>
      <w:keepNext w:val="true"/>
      <w:numPr>
        <w:ilvl w:val="3"/>
        <w:numId w:val="1"/>
      </w:numPr>
      <w:spacing w:before="240" w:after="0"/>
      <w:jc w:val="center"/>
      <w:outlineLvl w:val="3"/>
    </w:pPr>
    <w:rPr>
      <w:rFonts w:ascii="Courier New" w:hAnsi="Courier New" w:cs="Courier New"/>
      <w:b/>
      <w:i/>
      <w:spacing w:val="94"/>
      <w:kern w:val="2"/>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0" w:hanging="0"/>
    </w:pPr>
    <w:rPr/>
  </w:style>
  <w:style w:type="paragraph" w:styleId="Zkladntextodsazen2">
    <w:name w:val="Základní text odsazený 2"/>
    <w:basedOn w:val="Normal"/>
    <w:qFormat/>
    <w:pPr>
      <w:spacing w:lineRule="auto" w:line="360"/>
      <w:ind w:left="720" w:hanging="720"/>
    </w:pPr>
    <w:rPr/>
  </w:style>
  <w:style w:type="paragraph" w:styleId="Zkladntextodsazen3">
    <w:name w:val="Základní text odsazený 3"/>
    <w:basedOn w:val="Normal"/>
    <w:qFormat/>
    <w:pPr>
      <w:spacing w:lineRule="auto" w:line="360"/>
      <w:ind w:left="720" w:hanging="0"/>
    </w:pPr>
    <w:rPr/>
  </w:style>
  <w:style w:type="paragraph" w:styleId="Zkladntext2">
    <w:name w:val="Základní text 2"/>
    <w:basedOn w:val="Normal"/>
    <w:qFormat/>
    <w:pPr>
      <w:spacing w:before="240" w:after="0"/>
      <w:jc w:val="center"/>
    </w:pPr>
    <w:rPr>
      <w:rFonts w:ascii="Courier New" w:hAnsi="Courier New" w:cs="Courier New"/>
      <w:b/>
      <w:i/>
      <w:spacing w:val="94"/>
      <w:kern w:val="2"/>
      <w:sz w:val="32"/>
    </w:rPr>
  </w:style>
  <w:style w:type="paragraph" w:styleId="Zkladntext3">
    <w:name w:val="Základní text 3"/>
    <w:basedOn w:val="Normal"/>
    <w:qFormat/>
    <w:pPr>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0:40:00Z</dcterms:created>
  <dc:creator>Lenka Weinerová</dc:creator>
  <dc:description/>
  <dc:language>en-US</dc:language>
  <cp:lastModifiedBy>Lenka Weinerová</cp:lastModifiedBy>
  <cp:lastPrinted>2002-02-05T21:08:00Z</cp:lastPrinted>
  <dcterms:modified xsi:type="dcterms:W3CDTF">2002-02-05T20:12:00Z</dcterms:modified>
  <cp:revision>86</cp:revision>
  <dc:subject/>
  <dc:title>Psychohygiena </dc:title>
</cp:coreProperties>
</file>